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  <w:t xml:space="preserve">Morituri te salutant </w:t>
      </w:r>
      <w:r>
        <w:rPr>
          <w:rFonts w:cs="Gunny Handwriting" w:ascii="Gunny Handwriting" w:hAnsi="Gunny Handwriting"/>
          <w:b w:val="false"/>
          <w:sz w:val="40"/>
          <w:szCs w:val="40"/>
        </w:rPr>
        <w:t>Karel Kryl</w:t>
      </w:r>
    </w:p>
    <w:p>
      <w:pPr>
        <w:pStyle w:val="TextBody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i     D     Ami       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Cesta je prach a štěrk a udusaná hlí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 Ami    D7 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šedé šmouhy kreslí do vlas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     D     G         H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: a z hvězdných drah má šperk, co kamením se spíná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i      D             Emi  D Emi D(-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pírka touhy z křídel Pegasů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Cesta je bič, je zlá jak pouliční dám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á v ruce štítky, v pase stanio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: a z očí chtíč jí plá, když háže do neznám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vě křehké snítky rudých gladiol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 Seržante, písek je bílý jak paže Daniel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čkejte chvíli! Mé oči uviděl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u strašně dávnou vteřinu zapomně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i          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žante! Mávnou, a budem zasvěceni!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i                        D  Emi D Emi H7(-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rituri te salutant, morituri te salutant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ou cestou dál jsem šel, kde na zemi se zmít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písek víří křídlo holub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: a marš mi hrál zvuk děl, co uklidnění skýt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zvedá chmýří, které zahubí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Cesta je tér a prach a udusaná hlín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sazná včelka od vlkodlak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: rezavý kvér - můj brach a sto let stará špí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děsně velká bílá oblaka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sectPr>
      <w:type w:val="nextPage"/>
      <w:pgSz w:w="8391" w:h="11906"/>
      <w:pgMar w:left="85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2:00Z</dcterms:created>
  <dc:creator>Lenka Vašíčková</dc:creator>
  <dc:description/>
  <cp:keywords/>
  <dc:language>en-US</dc:language>
  <cp:lastModifiedBy>Lenka Vašíčková</cp:lastModifiedBy>
  <dcterms:modified xsi:type="dcterms:W3CDTF">2010-07-11T05:35:00Z</dcterms:modified>
  <cp:revision>3</cp:revision>
  <dc:subject/>
  <dc:title/>
</cp:coreProperties>
</file>