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firstLine="709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>Míle </w:t>
        <w:tab/>
        <w:tab/>
      </w:r>
      <w:r>
        <w:rPr>
          <w:rFonts w:cs="Gunny Handwriting" w:ascii="Gunny Handwriting" w:hAnsi="Gunny Handwriting"/>
          <w:b w:val="false"/>
          <w:sz w:val="40"/>
          <w:szCs w:val="40"/>
        </w:rPr>
        <w:t>Bob Dyla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 F         C     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Míle a míle jsou cest, které zná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 F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dou trávou i úbočím ska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    F        C   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sou cesty zpátky a jsou cesty tam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     F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já na všech s vámi stá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 F        C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č ale blátem nás kázali vé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 F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špínou si třísnili šat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 G      C    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To ví snad jen déšť a vítr kolem nás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 G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n vítr, co začal právě v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Míle a míle se táhnou těch ce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dál po nich zástupy jd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říže jsou bílé a lampičky hvěz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n váhavě svítí tm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ůh ví, co růží, jenž dál mohly kvés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í v špíně těch práchnivých blat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 Dejte mi stéblo a já budu rá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 stéblo je záchranný pá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jte mi flétnu a já budu hrá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zpívat a ptát se vá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č jen se úděl tak rád mění v bič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proč že se má člověk bát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TextBody"/>
        <w:spacing w:before="0" w:after="120"/>
        <w:rPr/>
      </w:pPr>
      <w:r>
        <w:rPr/>
        <w:t> 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0:00Z</dcterms:created>
  <dc:creator>Lenka Vašíčková</dc:creator>
  <dc:description/>
  <cp:keywords/>
  <dc:language>en-US</dc:language>
  <cp:lastModifiedBy>Lenka Vašíčková</cp:lastModifiedBy>
  <dcterms:modified xsi:type="dcterms:W3CDTF">2010-07-11T05:29:00Z</dcterms:modified>
  <cp:revision>4</cp:revision>
  <dc:subject/>
  <dc:title/>
</cp:coreProperties>
</file>