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Valčíček</w:t>
      </w:r>
      <w:r>
        <w:rPr>
          <w:b/>
          <w:bCs/>
        </w:rPr>
        <w:t xml:space="preserve"> </w:t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>Jan Nedvěd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     </w:t>
      </w:r>
      <w:r>
        <w:rPr/>
        <w:t>C                       G7</w:t>
      </w:r>
    </w:p>
    <w:p>
      <w:pPr>
        <w:pStyle w:val="FormtovanvHTML"/>
        <w:rPr/>
      </w:pPr>
      <w:r>
        <w:rPr/>
        <w:t>R: Tuhle písničku chtěl bych ti, lásko, dát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</w:t>
      </w:r>
      <w:r>
        <w:rPr/>
        <w:t>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ti každej den připomíná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</w:t>
      </w:r>
      <w:r>
        <w:rPr/>
        <w:t>C7       F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toho, kdo je tvůj, čí ty jsi a kdo má rád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</w:t>
      </w:r>
      <w:r>
        <w:rPr/>
        <w:t>G7    C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ať ti každej den připomíná. :]</w:t>
      </w:r>
    </w:p>
    <w:p>
      <w:pPr>
        <w:pStyle w:val="FormtovanvHTML"/>
        <w:rPr/>
      </w:pPr>
      <w:r>
        <w:rPr/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                 G7</w:t>
      </w:r>
    </w:p>
    <w:p>
      <w:pPr>
        <w:pStyle w:val="FormtovanvHTML"/>
        <w:rPr/>
      </w:pPr>
      <w:r>
        <w:rPr/>
        <w:t>1. Kluka jako ty hledám už spoustu let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</w:t>
      </w:r>
      <w:r>
        <w:rPr/>
        <w:t>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ový trošku trhlý mý já,</w:t>
      </w:r>
    </w:p>
    <w:p>
      <w:pPr>
        <w:pStyle w:val="FormtovanvHTML"/>
        <w:rPr/>
      </w:pPr>
      <w:r>
        <w:rPr>
          <w:rFonts w:eastAsia="Courier New"/>
        </w:rPr>
        <w:t xml:space="preserve">          </w:t>
      </w:r>
      <w:r>
        <w:rPr/>
        <w:t>C7                 F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ej mi ruku, pojď, půjdem šlapat náš svět,</w:t>
      </w:r>
    </w:p>
    <w:p>
      <w:pPr>
        <w:pStyle w:val="FormtovanvHTML"/>
        <w:rPr/>
      </w:pPr>
      <w:r>
        <w:rPr>
          <w:rFonts w:eastAsia="Courier New"/>
        </w:rPr>
        <w:t xml:space="preserve">                    </w:t>
      </w:r>
      <w:r>
        <w:rPr/>
        <w:t>G7       C    F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i když obrovskou práci to dá.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Fakt mi nevadí, že nos jak bambulku má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ni já nejsem žádný ideá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lavně co uvnitř nosíš a co ukrývá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o je pouto, co vede nás dá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08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12:00Z</dcterms:created>
  <dc:creator>Lenka Vašíčková</dc:creator>
  <dc:description/>
  <cp:keywords/>
  <dc:language>en-US</dc:language>
  <cp:lastModifiedBy>Lenka Vašíčková</cp:lastModifiedBy>
  <dcterms:modified xsi:type="dcterms:W3CDTF">2010-07-11T06:47:00Z</dcterms:modified>
  <cp:revision>2</cp:revision>
  <dc:subject/>
  <dc:title>Valčíček </dc:title>
</cp:coreProperties>
</file>