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rPr>
          <w:rFonts w:ascii="Gunny Handwriting" w:hAnsi="Gunny Handwriting" w:cs="Gunny Handwriting"/>
          <w:sz w:val="40"/>
          <w:szCs w:val="40"/>
        </w:rPr>
      </w:pPr>
      <w:r>
        <w:rPr>
          <w:rFonts w:eastAsia="Gunny Handwriting" w:cs="Gunny Handwriting" w:ascii="Gunny Handwriting" w:hAnsi="Gunny Handwriting"/>
          <w:b/>
          <w:bCs/>
          <w:sz w:val="72"/>
          <w:szCs w:val="72"/>
        </w:rPr>
        <w:t xml:space="preserve">   </w:t>
      </w:r>
      <w:r>
        <w:rPr>
          <w:rFonts w:cs="Gunny Handwriting" w:ascii="Gunny Handwriting" w:hAnsi="Gunny Handwriting"/>
          <w:b/>
          <w:bCs/>
          <w:sz w:val="72"/>
          <w:szCs w:val="72"/>
        </w:rPr>
        <w:t>Divoké koně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 xml:space="preserve">Jaromír Nohavica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mi      Ami    Emi   G      Ami  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[: Já viděl divoké koně, běželi soumrakem,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mi  Emi   Ami         Emi   Adim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zduch těžký byl a divně voněl tabák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mi  Emi   Ami         Emi   H7 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zduch těžký byl a divně voněl tabák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2. [: Běželi, běželi bez uzdy a sedla krajinou řek a hor,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sper to čert, jaká touha je to vedla za obzor?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3. [: Snad vesmír nad vesmírem, snad lístek na věčnost,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naše touho, ještě neumírej, sil máme dost.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Courier New" w:ascii="Courier New" w:hAnsi="Courier New"/>
          <w:sz w:val="20"/>
          <w:szCs w:val="20"/>
        </w:rPr>
        <w:t>4. [: V nozdrách sládne zápach klisen na břehu jezera,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milování je divoká píseň večera.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[: Stébla trávy sklání hlavu, staví se do šiku,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král s dvořany přijíždí na popravu zbojníků.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[: Chtěl bych jak divoký kůň běžet, běžet, nemyslet na návrat,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: s koňskými handlíři vyrazit dveře, to bych rád. :]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viděl divoké koně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540" w:right="47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14:00Z</dcterms:created>
  <dc:creator>Lenka Vašíčková</dc:creator>
  <dc:description/>
  <cp:keywords/>
  <dc:language>en-US</dc:language>
  <cp:lastModifiedBy>Lenka Vašíčková</cp:lastModifiedBy>
  <dcterms:modified xsi:type="dcterms:W3CDTF">2010-07-10T21:30:00Z</dcterms:modified>
  <cp:revision>3</cp:revision>
  <dc:subject/>
  <dc:title>Divoké koně</dc:title>
</cp:coreProperties>
</file>