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rPr/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</w:t>
      </w:r>
      <w:r>
        <w:rPr>
          <w:rFonts w:cs="Gunny Handwriting" w:ascii="Gunny Handwriting" w:hAnsi="Gunny Handwriting"/>
          <w:b/>
          <w:bCs/>
          <w:sz w:val="72"/>
          <w:szCs w:val="72"/>
        </w:rPr>
        <w:t xml:space="preserve">Vojín XY     </w:t>
      </w:r>
      <w:r>
        <w:rPr>
          <w:rFonts w:cs="Gunny Handwriting" w:ascii="Gunny Handwriting" w:hAnsi="Gunny Handwriting"/>
          <w:bCs/>
          <w:sz w:val="40"/>
          <w:szCs w:val="40"/>
        </w:rPr>
        <w:t xml:space="preserve">Katapult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D       F            C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palá vrátnice a na polici poslední dva klíč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i         F       D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skleněné vitrínce se smutně krčí pro turisty kýč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rzavé schodiště, ušlapané snad milióny kroků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áčíte nejistě, vnímáš jen křivky jejích boků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želské postele a vycházková uniforma v skří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ená košile, ty zatím myslíš na svatební sí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dinky na ruce, které tvůj čas neúprosně měří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y sáhneš po klice těch oprýskaných hotelových dveří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  <w:sz w:val="20"/>
          <w:szCs w:val="20"/>
        </w:rPr>
        <w:t>Kdy vstaneš z postele a jdeš městem v předepsaném sa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ůbec ne vesele ji budeš doprovázet k poslednímu vla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y ještě cítíš naposled ve svých její teplé dlaně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šeptáš tiše: "Piš", a její pusa bude chutnat slaně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ólo kytara: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 D F C Ami F D D      G D F C Ami F D D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y trochu zklamaně a smutně projdeš pod nápisem východ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y řekneš na bráně: "Vojín XY hlásí příchod..."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ólo kytar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Na na na ..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ólo kytar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a da da ..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ólo kytar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(pískání)</w:t>
      </w:r>
    </w:p>
    <w:sectPr>
      <w:type w:val="nextPage"/>
      <w:pgSz w:w="8391" w:h="11906"/>
      <w:pgMar w:left="900" w:right="83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9:21:00Z</dcterms:created>
  <dc:creator>Lenka Vašíčková</dc:creator>
  <dc:description/>
  <cp:keywords/>
  <dc:language>en-US</dc:language>
  <cp:lastModifiedBy>Lenka Vašíčková</cp:lastModifiedBy>
  <dcterms:modified xsi:type="dcterms:W3CDTF">2010-07-12T19:57:00Z</dcterms:modified>
  <cp:revision>4</cp:revision>
  <dc:subject/>
  <dc:title>Vojín XY</dc:title>
</cp:coreProperties>
</file>