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" w:hanging="0"/>
        <w:rPr>
          <w:rFonts w:ascii="Gunny Handwriting" w:hAnsi="Gunny Handwriting" w:cs="Gunny Handwriting"/>
          <w:b/>
          <w:b/>
          <w:sz w:val="72"/>
          <w:szCs w:val="72"/>
        </w:rPr>
      </w:pPr>
      <w:r>
        <w:rPr>
          <w:rFonts w:cs="Gunny Handwriting" w:ascii="Gunny Handwriting" w:hAnsi="Gunny Handwriting"/>
          <w:b/>
          <w:sz w:val="72"/>
          <w:szCs w:val="72"/>
        </w:rPr>
        <w:t xml:space="preserve">Kometa </w:t>
        <w:tab/>
      </w:r>
      <w:r>
        <w:rPr>
          <w:rFonts w:cs="Gunny Handwriting" w:ascii="Gunny Handwriting" w:hAnsi="Gunny Handwriting"/>
          <w:sz w:val="40"/>
          <w:szCs w:val="40"/>
        </w:rPr>
        <w:t>Jaromír Nohavic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Spatřil jsem kometu, oblohou letěl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htěl jsem jí zazpívat, ona mi zmizel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mi            G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mizela jako laň u lesa v remízk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                   E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 očích mi zbylo jen pár žlutých penízků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2. Penízky ukryl jsem do hlíny pod dubem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ž příště přiletí, my už tu nebudem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y už tu nebudem, ach, pýcho marnivá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patřil jsem kometu, chtěl jsem jí zazpíva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i              D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O vodě, o trávě, o les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7                        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 smrti, se kterou smířit nejde s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i               D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 lásce, o zradě, o světě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                      E7                A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o všech lidech, co kdy žili na téhle planetě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Na hvězdném nádraží cinkají vagóny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n Kepler rozepsal nebeské zákon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ledal, až nalezl v hvězdářských triedrec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jemství, která teď neseme na bedrech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Velká a odvěká tajemství přírod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že jenom z člověka člověk se narod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že kořen s větvemi ve strom se spojuj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krev našich nadějí vesmírem putuj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Na na na 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Spatřil jsem kometu, byla jak relié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pod rukou umělce, který už nežij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šplhal jsem do nebe, chtěl jsem ji osaha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arnost mne vysvlékla celého donah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Jak socha Davida z bílého mramor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ál jsem a hleděl jsem, hleděl jsem nahor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ž příště přiletí, ach, pýcho marnivá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á už tu nebudu, ale jiný jí zazpívá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O vodě, o trávě, o les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 smrti, se kterou smířit nejde s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 lásce, o zradě, o světě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ude to písnička o nás a kometě...</w:t>
      </w:r>
    </w:p>
    <w:sectPr>
      <w:type w:val="nextPage"/>
      <w:pgSz w:w="8391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57:00Z</dcterms:created>
  <dc:creator>Lenka Vašíčková</dc:creator>
  <dc:description/>
  <cp:keywords/>
  <dc:language>en-US</dc:language>
  <cp:lastModifiedBy>Lenka Vašíčková</cp:lastModifiedBy>
  <dcterms:modified xsi:type="dcterms:W3CDTF">2010-07-11T05:20:00Z</dcterms:modified>
  <cp:revision>3</cp:revision>
  <dc:subject/>
  <dc:title/>
</cp:coreProperties>
</file>