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Gunny Handwriting" w:hAnsi="Gunny Handwriting" w:cs="Gunny Handwriting"/>
          <w:sz w:val="72"/>
          <w:szCs w:val="72"/>
        </w:rPr>
      </w:pPr>
      <w:r>
        <w:rPr>
          <w:rFonts w:cs="Gunny Handwriting" w:ascii="Gunny Handwriting" w:hAnsi="Gunny Handwriting"/>
          <w:sz w:val="72"/>
          <w:szCs w:val="72"/>
        </w:rPr>
        <w:t xml:space="preserve">Když jde malý bobr spát </w:t>
        <w:tab/>
      </w:r>
      <w:r>
        <w:rPr>
          <w:rFonts w:cs="Gunny Handwriting" w:ascii="Gunny Handwriting" w:hAnsi="Gunny Handwriting"/>
          <w:b w:val="false"/>
          <w:sz w:val="40"/>
          <w:szCs w:val="40"/>
        </w:rPr>
        <w:t>Petr Skoum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          A          G         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1. Když jde malý bobr spát, bobr spát, bobr spát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           A          G          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ak si chvilku hraje rád, hraje rád, hraje rád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cs="Courier New" w:ascii="Courier New" w:hAnsi="Courier New"/>
          <w:sz w:val="20"/>
          <w:szCs w:val="20"/>
        </w:rPr>
        <w:t>A         G        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staví se na zadní, na zadní, na zadn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            A         G      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enom, bobře, nespadni, jenom nespadni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R1: Prosím vás, buďte tak dobří, dělejte to jako ti bobři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                 A   D               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aději hned po dobrém následujte za bobrem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2. Když jde malý bobr spát, bobr spát, bobr spát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bré jídlo jídá rád, jídá rád, jídá rád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ije mléko, glo-glo-glo, glo-glo-glo, glo-glo-glo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by mu to pomohlo, dělá glo-glo-glo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R1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3. Když jde malý bobr spát, bobr spát, bobr spát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ak si uši myje rád, myje rád, myje rád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yčistí si pravý zub, levý zub, dupy-dup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 už spinká jako dub, spinká jako dub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R2: Prosím vás, buďte tak hodní, dělejte to jak bobři            vodn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ejně Jana jako Jan pochodujte do haja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4.=1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R1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TextBod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567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unny Handwriting">
    <w:charset w:val="ee"/>
    <w:family w:val="script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08:00Z</dcterms:created>
  <dc:creator>Lenka Vašíčková</dc:creator>
  <dc:description/>
  <cp:keywords/>
  <dc:language>en-US</dc:language>
  <cp:lastModifiedBy>Lenka Vašíčková</cp:lastModifiedBy>
  <dcterms:modified xsi:type="dcterms:W3CDTF">2010-07-11T05:08:00Z</dcterms:modified>
  <cp:revision>3</cp:revision>
  <dc:subject/>
  <dc:title/>
</cp:coreProperties>
</file>