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-567" w:firstLine="567"/>
        <w:rPr>
          <w:rFonts w:ascii="Gunny Handwriting" w:hAnsi="Gunny Handwriting" w:cs="Gunny Handwriting"/>
        </w:rPr>
      </w:pPr>
      <w:r>
        <w:rPr>
          <w:rFonts w:eastAsia="Gunny Handwriting" w:cs="Gunny Handwriting" w:ascii="Gunny Handwriting" w:hAnsi="Gunny Handwriting"/>
          <w:sz w:val="72"/>
          <w:szCs w:val="72"/>
        </w:rPr>
        <w:t xml:space="preserve"> </w:t>
      </w:r>
      <w:r>
        <w:rPr>
          <w:rFonts w:cs="Gunny Handwriting" w:ascii="Gunny Handwriting" w:hAnsi="Gunny Handwriting"/>
          <w:sz w:val="72"/>
          <w:szCs w:val="72"/>
        </w:rPr>
        <w:t>Bedna od whisky</w:t>
      </w:r>
      <w:r>
        <w:rPr>
          <w:rFonts w:cs="Gunny Handwriting" w:ascii="Gunny Handwriting" w:hAnsi="Gunny Handwriting"/>
        </w:rPr>
        <w:t xml:space="preserve"> </w:t>
        <w:tab/>
      </w:r>
      <w:r>
        <w:rPr>
          <w:rFonts w:cs="Gunny Handwriting" w:ascii="Gunny Handwriting" w:hAnsi="Gunny Handwriting"/>
          <w:b w:val="false"/>
          <w:sz w:val="40"/>
          <w:szCs w:val="40"/>
        </w:rPr>
        <w:t>Wabi Ryvol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mi          C        Ami            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1. Dneska už mně fóry ňák nejdou přes pysky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mi              C          Ami   E       Ami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tojím s dlouhou kravatou na bedně vod whisky,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          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        Ami          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tojím s dlouhým vobojkem jak stájovej pinč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mi        C         Ami     E      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u kravatu, co nosím, mi navlík' soudce Lynč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           D         E           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R: Tak kopni do tý bedny, ať panstvo nečeká,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            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           E        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sou dlouhý schody do nebe a štreka daleká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        E            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o nebeskýho baru, já sucho v krku mám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          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         E           Ami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ak kopni do tý bedny, ať na cestu se dám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2. Mít tak všechny bedny od whisky vypitý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ostavil bych malej dům na louce ukrytý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ostavil bych malej dům a z vokna koukal ve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 chlastal bych tam s Bilem a chlastal by tam Ben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R: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3. Kdyby jsi se, hochu, jen pořád nechtěl rvát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emusel jsi dneska na týhle bedně stát,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oh' jsi někde v suchu tu svoji whisky pít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emusel jsi dneska na krku laso mít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R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4. Když jsem štípnul koně a ujel jen pár mil,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echtěl běžet, dokavad se whisky nenapil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zatracená smůla zlá, zatracenej pech,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když kůň cucá whisky jak u potoka mech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R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5. Až kopneš do tý bedny, jak se to dělává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o krku mi zvostane jen dírka mrňavá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enom dírka mrňavá a k smrti jenom krok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á to smutnej konec, a whisky ani lok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R: Tak kopni do tý bedny, ať panstvo nečeká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sou dlouhý schody do nebe a štreka daleká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o nebeskýho baru, já sucho v krku mám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ak kopni do tý bedny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8391" w:h="11906"/>
      <w:pgMar w:left="851" w:right="87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unny Handwriting">
    <w:charset w:val="ee"/>
    <w:family w:val="script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bidi="zxx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7:01:00Z</dcterms:created>
  <dc:creator>Lenka Vašíčková</dc:creator>
  <dc:description/>
  <cp:keywords/>
  <dc:language>en-US</dc:language>
  <cp:lastModifiedBy>Lenka Vašíčková</cp:lastModifiedBy>
  <dcterms:modified xsi:type="dcterms:W3CDTF">2010-07-10T21:13:00Z</dcterms:modified>
  <cp:revision>3</cp:revision>
  <dc:subject/>
  <dc:title/>
</cp:coreProperties>
</file>