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ind w:left="-180" w:firstLine="1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Mám jednu ruku dlouhou </w:t>
      </w:r>
      <w:r>
        <w:rPr>
          <w:rFonts w:cs="Gunny Handwriting" w:ascii="Gunny Handwriting" w:hAnsi="Gunny Handwriting"/>
          <w:bCs/>
          <w:sz w:val="40"/>
          <w:szCs w:val="40"/>
        </w:rPr>
        <w:t>Buty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 xml:space="preserve">E  C#mi        A  E  </w:t>
      </w:r>
    </w:p>
    <w:p>
      <w:pPr>
        <w:pStyle w:val="FormtovanvHTML"/>
        <w:rPr/>
      </w:pPr>
      <w:r>
        <w:rPr/>
        <w:t>Ref.: [: Na na na na na ná ná :]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         C#mi  G#mi         F#mi</w:t>
      </w:r>
    </w:p>
    <w:p>
      <w:pPr>
        <w:pStyle w:val="FormtovanvHTML"/>
        <w:rPr/>
      </w:pPr>
      <w:r>
        <w:rPr/>
        <w:t>1. Najdem si místo kde se dobře kouř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         C#mi   G#mi      F#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e horké slunce do nápojů nepíchá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        H7    E          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kde vítr snáší žmolky ptačích hovínek 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H     A     H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okolo nás a říká  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      C#mi    G#mi          F#mi</w:t>
      </w:r>
    </w:p>
    <w:p>
      <w:pPr>
        <w:pStyle w:val="FormtovanvHTML"/>
        <w:rPr/>
      </w:pPr>
      <w:r>
        <w:rPr/>
        <w:t xml:space="preserve">2  Můžeme zkoušet co nám nejlíp zachutná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           C#mi  G#mi         F#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klidně se dívat jestli někdo nejd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         H7 E      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ěkdo kdo ví že už tady sedím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H       A      H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řekne nazdar kluci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 xml:space="preserve">E   C#mi       A   E  </w:t>
      </w:r>
    </w:p>
    <w:p>
      <w:pPr>
        <w:pStyle w:val="FormtovanvHTML"/>
        <w:rPr/>
      </w:pPr>
      <w:r>
        <w:rPr/>
        <w:t>Ref.: [: Mám jednu ruku dlouhou :]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        C#mi  G#mi       F#mi</w:t>
      </w:r>
    </w:p>
    <w:p>
      <w:pPr>
        <w:pStyle w:val="FormtovanvHTML"/>
        <w:rPr/>
      </w:pPr>
      <w:r>
        <w:rPr/>
        <w:t>3. Posaď se k nám necháme tě vymluvit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       C#mi    G#mi       F#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vzpomenout si na ty naše úkoly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           H7    E         A       H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tu ruku nám dej a odpočívej v pokoji  </w:t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E          C#mi  G#mi         F#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... tam na tom místě kde se dobře není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 xml:space="preserve">E  C#mi        A  E  </w:t>
      </w:r>
    </w:p>
    <w:p>
      <w:pPr>
        <w:pStyle w:val="FormtovanvHTML"/>
        <w:rPr/>
      </w:pPr>
      <w:r>
        <w:rPr/>
        <w:t>R: [: Na na na na na ná ná: ] 4x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E   C#mi       A   E     E   C#mi       A   E</w:t>
      </w:r>
    </w:p>
    <w:p>
      <w:pPr>
        <w:pStyle w:val="FormtovanvHTML"/>
        <w:rPr/>
      </w:pPr>
      <w:r>
        <w:rPr/>
        <w:t>R: [: Mám jednu ruku dlouhou - mám jednu ruku dlouhou:] 4x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E   C#mi       A   E     E   C#mi       A   E</w:t>
      </w:r>
    </w:p>
    <w:p>
      <w:pPr>
        <w:pStyle w:val="FormtovanvHTML"/>
        <w:rPr/>
      </w:pPr>
      <w:r>
        <w:rPr/>
        <w:t>R: [: Mám jednu ruku dlouhou - máš jednu ruku dlouhou:] 4x</w:t>
      </w:r>
    </w:p>
    <w:sectPr>
      <w:type w:val="nextPage"/>
      <w:pgSz w:w="8391" w:h="11906"/>
      <w:pgMar w:left="720" w:right="6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22:00Z</dcterms:created>
  <dc:creator>Lenka Vašíčková</dc:creator>
  <dc:description/>
  <cp:keywords/>
  <dc:language>en-US</dc:language>
  <cp:lastModifiedBy>Lenka Vašíčková</cp:lastModifiedBy>
  <dcterms:modified xsi:type="dcterms:W3CDTF">2010-07-12T20:13:00Z</dcterms:modified>
  <cp:revision>4</cp:revision>
  <dc:subject/>
  <dc:title>Mám jednu ruku dlouhou</dc:title>
</cp:coreProperties>
</file>