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Dokud se zpívá </w:t>
        <w:tab/>
      </w:r>
      <w:r>
        <w:rPr>
          <w:rFonts w:cs="Gunny Handwriting" w:ascii="Gunny Handwriting" w:hAnsi="Gunny Handwriting"/>
          <w:bCs/>
          <w:sz w:val="40"/>
          <w:szCs w:val="40"/>
        </w:rPr>
        <w:t>Jaromír Nohavica</w:t>
      </w:r>
      <w:r>
        <w:rPr>
          <w:rFonts w:cs="Gunny Handwriting" w:ascii="Gunny Handwriting" w:hAnsi="Gunny Handwriting"/>
          <w:b/>
          <w:bCs/>
          <w:sz w:val="72"/>
          <w:szCs w:val="72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  </w:t>
      </w:r>
      <w:r>
        <w:rPr/>
        <w:t>C      Emi      Dmi7      F      C Emi Dmi7 G</w:t>
      </w:r>
    </w:p>
    <w:p>
      <w:pPr>
        <w:pStyle w:val="FormtovanvHTML"/>
        <w:rPr/>
      </w:pPr>
      <w:r>
        <w:rPr/>
        <w:t>1. Z Těšína vyjíždí vlaky co čtvrthodinu,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C         Emi     Dmi7      F      C Emi Dmi7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čera jsem nespal a ani dnes nespočinu,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F      G            C               Ami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vatý Medard, můj patron, ťuká si na čelo,</w:t>
      </w:r>
    </w:p>
    <w:p>
      <w:pPr>
        <w:pStyle w:val="FormtovanvHTML"/>
        <w:rPr/>
      </w:pPr>
      <w:r>
        <w:rPr>
          <w:rFonts w:eastAsia="Courier New"/>
        </w:rPr>
        <w:t xml:space="preserve">        </w:t>
      </w:r>
      <w:r>
        <w:rPr/>
        <w:t>F         G     F        G     C     Emi Dmi7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le dokud se zpívá, ještě se neumřelo, hóhó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Ve stánku koupím si housku a slané tyčk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rdce mám pro lásku a hlavu pro písničk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e školy dobře vím, co by se dělat mělo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le dokud se zpívá, ještě se neumřelo, hóhó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Do alba jízdenek lepím si další jednu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yjel jsem před chvílí, konec je v nedohlednu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a oknem míhá se život jak leporelo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le dokud se zpívá, ještě se neumřelo, hóhó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Stokrát jsem prohloupil a stokrát platil draz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houpe to, houpe to na housenkové dráz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i kdyby supi se slítali na mé tělo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dokud se zpívá, ještě se neumřelo, hóhó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5. Z Těšína vyjíždí vlaky až na kraj světa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vedl jsem telefon a ptám se:"Lidi, jste tam?"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z veliké dálky do uší mi zaznělo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[: že dokud se zpívá, ještě se neumřelo. :]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720" w:right="8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15:00Z</dcterms:created>
  <dc:creator>Lenka Vašíčková</dc:creator>
  <dc:description/>
  <cp:keywords/>
  <dc:language>en-US</dc:language>
  <cp:lastModifiedBy>Lenka Vašíčková</cp:lastModifiedBy>
  <dcterms:modified xsi:type="dcterms:W3CDTF">2010-07-10T21:31:00Z</dcterms:modified>
  <cp:revision>3</cp:revision>
  <dc:subject/>
  <dc:title>Dokud se zpívá</dc:title>
</cp:coreProperties>
</file>