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Růže z Texasu </w:t>
      </w:r>
      <w:r>
        <w:rPr>
          <w:rFonts w:cs="Gunny Handwriting" w:ascii="Gunny Handwriting" w:hAnsi="Gunny Handwriting"/>
          <w:bCs/>
          <w:sz w:val="40"/>
          <w:szCs w:val="40"/>
        </w:rPr>
        <w:t>Waldemar Matušk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            C7          F        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sz w:val="20"/>
          <w:szCs w:val="20"/>
        </w:rPr>
        <w:t>1. Jedu takhle večer stezkou dát koním k řece pít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mi        D7             G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 tom potkám holku hezkou, až jsem vám z koně slít'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              C7          F      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á kytku žlutejch květů, snad růží co já ví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nám plno hezkejch ženskejch k svě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mi   G7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le tahle hraje pri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7(D,E,F)   F(G,A,H)                  C(D,E,F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 Kdo si     kazíš smysl pro krásu, ať s tou a nebo s to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Ami(H,C,D)     D7(E,F,G)  G7(A,H,C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j říct, že kromě Texasu, tyhle růže nerosto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(D,E,F)     C7(D,E,F)        F(G,A,H)     C(D,E,F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ť máš kolťák nízko u pasu,  ať  jsi třeba zloděj stád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7(H,C,D)      Dmi(E,F,G)  G7(A,H,C)  C(D,E,F)  F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uhle žlutou růži z Texasu budeš pořád mít už rád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            D7        G           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Řekla, že tu žije v ranči jen sama s tátou svý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mi        E7            A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hrozně ráda tančí, teď zrovna nemá s ký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            D7         G           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k já se klidně nabíd', že půjdu s ní a rá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H7        Emi   A7  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že se dám i zabít, když si to bude přát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Hned si se mnou dala rande a přišla přesně v půl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dole teklo Rio Grande a po něm měsíc plul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yž si to tak v hlavě srovnám, co víc jsem si moh'přát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na byla milá, štíhlá, rovná, no zkrátka akorát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Od těch dob svý stádo koní sem vodím k řece pít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žiju jenom pro ni a chtěl bych si ji vzít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když večer banjo ladím a zpívám si tu svo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k pořád v duchu hladím, tu růži voňavo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31:00Z</dcterms:created>
  <dc:creator>Lenka Vašíčková</dc:creator>
  <dc:description/>
  <cp:keywords/>
  <dc:language>en-US</dc:language>
  <cp:lastModifiedBy>Lenka Vašíčková</cp:lastModifiedBy>
  <dcterms:modified xsi:type="dcterms:W3CDTF">2010-07-11T10:07:00Z</dcterms:modified>
  <cp:revision>3</cp:revision>
  <dc:subject/>
  <dc:title>Růže z Texasu </dc:title>
</cp:coreProperties>
</file>