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Stánky</w:t>
      </w:r>
      <w:r>
        <w:rPr>
          <w:b/>
          <w:bCs/>
        </w:rPr>
        <w:t xml:space="preserve">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 xml:space="preserve">Nedvědi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         G</w:t>
      </w:r>
    </w:p>
    <w:p>
      <w:pPr>
        <w:pStyle w:val="FormtovanvHTML"/>
        <w:rPr/>
      </w:pPr>
      <w:r>
        <w:rPr/>
        <w:t>1. U stánků na levnou krásu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            Edim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távaj' a smějou se času,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D             A      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 cigaretou a s holkou, co nemá kam jí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Skleniček pár a pár tahů z tráv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uteče den jak večerní zpráv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euměj' žít a bouřej' se a neposlouchaj'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7    G                   A</w:t>
      </w:r>
    </w:p>
    <w:p>
      <w:pPr>
        <w:pStyle w:val="FormtovanvHTML"/>
        <w:rPr/>
      </w:pPr>
      <w:r>
        <w:rPr/>
        <w:t>R: Jen zahlídli svět, maj' na duši vrásky,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D        G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málo je, málo je lásky,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D            A       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tracená víra hrozny z vinic neposbírá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U stánků na levnou krás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távaj', a ze slov a hlasů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znávám, jak málo jsme jim stačili dá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51:00Z</dcterms:created>
  <dc:creator>Lenka Vašíčková</dc:creator>
  <dc:description/>
  <cp:keywords/>
  <dc:language>en-US</dc:language>
  <cp:lastModifiedBy>Lenka Vašíčková</cp:lastModifiedBy>
  <dcterms:modified xsi:type="dcterms:W3CDTF">2010-07-11T06:18:00Z</dcterms:modified>
  <cp:revision>2</cp:revision>
  <dc:subject/>
  <dc:title>Stánky </dc:title>
</cp:coreProperties>
</file>