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ind w:left="360" w:hanging="0"/>
        <w:rPr/>
      </w:pPr>
      <w:r>
        <w:rPr>
          <w:rFonts w:cs="Gunny Handwriting" w:ascii="Gunny Handwriting" w:hAnsi="Gunny Handwriting"/>
          <w:b/>
          <w:bCs/>
          <w:sz w:val="72"/>
          <w:szCs w:val="72"/>
        </w:rPr>
        <w:t>Bratříčku, zavírej vrátka</w:t>
        <w:tab/>
        <w:t xml:space="preserve">          </w:t>
      </w:r>
      <w:r>
        <w:rPr>
          <w:rFonts w:cs="Gunny Handwriting" w:ascii="Gunny Handwriting" w:hAnsi="Gunny Handwriting"/>
          <w:bCs/>
          <w:sz w:val="40"/>
          <w:szCs w:val="40"/>
        </w:rPr>
        <w:t>Karel Kryl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Ami                           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Bratříčku,nevzlykej, to nejsou bubá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                               E7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ždyť už jsi velikej, to jsou jen vojá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                                   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řijeli v hranatých železných maringotká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Se slzou na víčku hledíme na seb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uď se mnou, bratříčku, bojím se o teb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a cestách klikatých, bratříčku, v polobotká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i Emi Ami   Emi Ami  Emi Ami 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Prší a  venku se  setměl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i  Emi Ami Emi Ami Emi Ami 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to noc nebude krátká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mi  Emi F       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eránka  vlku se zachtěl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    Ami             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ratříčku, zavřel jsi vrátk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Bratříčku, nevzlykej, neplýtvej sl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adávky polykej a šetři sil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esmíš mi vyčítat, jestliže nedojdem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Nauč se písničku, není tak složitá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při se, bratříčku, cesta je rozbitá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udeme klopýtat, zpátky už nemůžem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Prší a venku se setměl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to noc nebude krátká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eránka vlku se zachtěl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     Ami F        Ami F Ami F        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ratříčku, zavírej vrátka!    Zavírej vrátka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902" w:right="83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2:10:00Z</dcterms:created>
  <dc:creator>Lenka Vašíčková</dc:creator>
  <dc:description/>
  <cp:keywords/>
  <dc:language>en-US</dc:language>
  <cp:lastModifiedBy>Lenka Vašíčková</cp:lastModifiedBy>
  <dcterms:modified xsi:type="dcterms:W3CDTF">2010-07-10T21:25:00Z</dcterms:modified>
  <cp:revision>5</cp:revision>
  <dc:subject/>
  <dc:title>Bratříčku, zavírej vrátka</dc:title>
</cp:coreProperties>
</file>