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Carpe diem</w:t>
      </w:r>
      <w:r>
        <w:rPr>
          <w:b/>
          <w:bCs/>
        </w:rPr>
        <w:t xml:space="preserve"> </w:t>
        <w:tab/>
        <w:tab/>
      </w:r>
      <w:r>
        <w:rPr>
          <w:rFonts w:cs="Gunny Handwriting" w:ascii="Gunny Handwriting" w:hAnsi="Gunny Handwriting"/>
          <w:bCs/>
          <w:sz w:val="40"/>
          <w:szCs w:val="40"/>
        </w:rPr>
        <w:t xml:space="preserve">AG Flek/ Vlasta Red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i         Dmi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Nadešel asi poslední de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G                  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dívej, celá planeta blázn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mi          Dmi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já neuroním ani slzu pro n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nom zamknu dům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mi            Dmi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ůjdu po kolejích až na koneč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G                 E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hle, jak mám krok vojensky rázn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mi            Dmi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 nezastavím ani na červen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truc předpisům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         G     Ami       G         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Tak tady mě máš, dnes můžeš říkat klidně, co chce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mi  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bylo tak málo vět, tak málo slov, co nelžou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Už si nebudeme hrát na romá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tři růž, nikdo nás nenatáčí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 poslední den a zbyla nám j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iska cukrov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ť všechny hospody dnes doženou plán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ť svět z posledního pije a tanč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nebudu pít, nechám naplno zní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hlavě všechno, co mám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3. Žádný z těch slibů, co jsem ti dal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lze vyplnit a nelze vzít zpát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k ať točí se svět, mladší o deset le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 desce Jethro Tul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ť platí aspoň dnes, co dřív jsem jen lha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rpe diem, život je krátký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 tvých očích je klid a já nemám chuť sní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 by bylo dál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         G     Ami       G         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Tak tady mě máš, dnes můžeš říkat klidně, co chce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Ami           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bylo tak málo vět, tak málo slov, co nelžou</w:t>
      </w:r>
    </w:p>
    <w:sectPr>
      <w:type w:val="nextPage"/>
      <w:pgSz w:w="8391" w:h="11906"/>
      <w:pgMar w:left="900" w:right="8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12:00Z</dcterms:created>
  <dc:creator>Lenka Vašíčková</dc:creator>
  <dc:description/>
  <cp:keywords/>
  <dc:language>en-US</dc:language>
  <cp:lastModifiedBy>Lenka Vašíčková</cp:lastModifiedBy>
  <dcterms:modified xsi:type="dcterms:W3CDTF">2010-07-11T08:17:00Z</dcterms:modified>
  <cp:revision>5</cp:revision>
  <dc:subject/>
  <dc:title>Carpe diem AG Flek  Vlasta Redl </dc:title>
</cp:coreProperties>
</file>