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</w:t>
      </w:r>
      <w:r>
        <w:rPr>
          <w:rFonts w:cs="Gunny Handwriting" w:ascii="Gunny Handwriting" w:hAnsi="Gunny Handwriting"/>
          <w:b/>
          <w:sz w:val="72"/>
          <w:szCs w:val="72"/>
        </w:rPr>
        <w:t>Dál, dál tou vodou</w:t>
        <w:tab/>
      </w:r>
      <w:r>
        <w:rPr>
          <w:b/>
        </w:rPr>
        <w:t xml:space="preserve"> </w:t>
      </w:r>
      <w:r>
        <w:rPr>
          <w:rFonts w:cs="Gunny Handwriting" w:ascii="Gunny Handwriting" w:hAnsi="Gunny Handwriting"/>
          <w:sz w:val="40"/>
          <w:szCs w:val="40"/>
        </w:rPr>
        <w:t>Spirituál kvintet</w:t>
      </w:r>
      <w:r>
        <w:rPr>
          <w:b/>
          <w:sz w:val="20"/>
        </w:rPr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mi  C       Emi    H H7         Emi     H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Dál, dál tou vodou, dál, dál tou vodou, bratř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mi  C       Emi        C7   Emi  Ami7 Emi F7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ál, dál tou vodou, než vítr vlny kalné rozbouř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mi  C       G6 D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Bílý zástup spěchá dá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7   Emi  Ami7 Emi F7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ítr vlny kalné rozbouř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mi           C         G6 D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ned v patách vojsko má, které vyslal krá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7   Emi  Ami7 Emi F7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ítr vlny kalné rozbouř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Blesků zář nám svítí tm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ítr vlny kalné rozbouř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o dojde k cíli, zem spatří svobod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ítr vlny kalné rozbouř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709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9:00Z</dcterms:created>
  <dc:creator>Lenka Vašíčková</dc:creator>
  <dc:description/>
  <cp:keywords/>
  <dc:language>en-US</dc:language>
  <cp:lastModifiedBy>Lenka Vašíčková</cp:lastModifiedBy>
  <dcterms:modified xsi:type="dcterms:W3CDTF">2010-07-10T21:27:00Z</dcterms:modified>
  <cp:revision>3</cp:revision>
  <dc:subject/>
  <dc:title/>
</cp:coreProperties>
</file>