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Gunny Handwriting" w:ascii="Gunny Handwriting" w:hAnsi="Gunny Handwriting"/>
          <w:sz w:val="72"/>
          <w:szCs w:val="72"/>
        </w:rPr>
        <w:t xml:space="preserve">Anděl   </w:t>
      </w:r>
      <w:hyperlink r:id="rId2">
        <w:r>
          <w:rPr>
            <w:rStyle w:val="InternetLink"/>
            <w:rFonts w:cs="Gunny Handwriting" w:ascii="Gunny Handwriting" w:hAnsi="Gunny Handwriting"/>
            <w:b/>
            <w:color w:val="000000"/>
            <w:sz w:val="40"/>
            <w:szCs w:val="40"/>
            <w:u w:val="none"/>
          </w:rPr>
          <w:t>Karel Kryl</w:t>
        </w:r>
      </w:hyperlink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G</w:t>
        <w:tab/>
        <w:t xml:space="preserve">    Emi</w:t>
        <w:tab/>
        <w:t xml:space="preserve">      G</w:t>
        <w:tab/>
        <w:tab/>
        <w:t xml:space="preserve"> D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 rozmlácenýho kostela, v krabici s kusem mýdl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       Emi</w:t>
        <w:tab/>
        <w:tab/>
        <w:tab/>
        <w:t>G</w:t>
        <w:tab/>
        <w:t xml:space="preserve"> D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inesl jsem si anděla, polámali mu křídla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Díval se na mě oddaně, já měl jsem trochu trému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k vtiskl jsem mu do dlaně lahvičku od parfém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: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</w:t>
        <w:tab/>
        <w:t xml:space="preserve">  Emi</w:t>
        <w:tab/>
        <w:tab/>
        <w:tab/>
        <w:t>G</w:t>
        <w:tab/>
        <w:tab/>
        <w:t xml:space="preserve"> D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roto prosím věř mi, chtěl jsem ho žádat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G      Emi          G     D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y mi mezi dveřmi pomohl hádat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G       Emi D7    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 mě čeká  a nem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</w:t>
        <w:tab/>
        <w:t xml:space="preserve">  Emi D7     G</w:t>
        <w:tab/>
        <w:tab/>
        <w:tab/>
        <w:t xml:space="preserve">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co mě čeká  a nem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Pak hlídali jsme oblohu pozorujíce ptáky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batujíce o Bohu a hraní na voják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tváře jsem mu neviděl, pokoušel se ji schovat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si ptákům záviděl, že mohou poletova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dyž novinky mi sděloval u okna do ložnice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á křídla jsem mu ukoval z mosazný nábojnic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ak jsem pozbyl anděla, on oknem uletěl mi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šak přítel prý mi udělá novýho z mojí helmy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unny Handwriting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evnicek.cz/PisneSkupiny.php?id=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0:00Z</dcterms:created>
  <dc:creator>Lenka Vašíčková</dc:creator>
  <dc:description/>
  <cp:keywords/>
  <dc:language>en-US</dc:language>
  <cp:lastModifiedBy>Lenka Vašíčková</cp:lastModifiedBy>
  <cp:lastPrinted>2010-07-10T23:01:00Z</cp:lastPrinted>
  <dcterms:modified xsi:type="dcterms:W3CDTF">2010-07-10T21:02:00Z</dcterms:modified>
  <cp:revision>9</cp:revision>
  <dc:subject/>
  <dc:title/>
</cp:coreProperties>
</file>