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Okno mé lásky    </w:t>
      </w:r>
      <w:r>
        <w:rPr>
          <w:rFonts w:cs="Gunny Handwriting" w:ascii="Gunny Handwriting" w:hAnsi="Gunny Handwriting"/>
          <w:bCs/>
          <w:sz w:val="40"/>
          <w:szCs w:val="40"/>
        </w:rPr>
        <w:t xml:space="preserve">Olympic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                     F  C                     F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o tě líbá, když ne já, kdo tě hlídá, když ne j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               Bb          F      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no v přízemí je zavřené i dnes, lásko má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o ti zpívá, když ne já, kdo tě mívá, když ne j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no v přízemí .....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i        G         F         F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v jeho lesku vidím přicházet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i       G      F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be ve věku 15 let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i        G          F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znovu říkám spoustu něžných vět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F   C    F   C    G      F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, já, jsme my, my a náš je svět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o tě budí, když ne já, kdo tě nudí, když ne j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no v přízemí ......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 jeho ..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o tě hladí, když ne já, kdo tě má rád, když ne j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o tě zradí, když ne j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, já, jsme, my, my a náš je svě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080" w:right="101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25:00Z</dcterms:created>
  <dc:creator>Lenka Vašíčková</dc:creator>
  <dc:description/>
  <cp:keywords/>
  <dc:language>en-US</dc:language>
  <cp:lastModifiedBy>Lenka Vašíčková</cp:lastModifiedBy>
  <dcterms:modified xsi:type="dcterms:W3CDTF">2010-07-12T20:40:00Z</dcterms:modified>
  <cp:revision>3</cp:revision>
  <dc:subject/>
  <dc:title>Okno mé lásky</dc:title>
</cp:coreProperties>
</file>