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 </w:t>
      </w:r>
      <w:r>
        <w:rPr>
          <w:rFonts w:cs="Gunny Handwriting" w:ascii="Gunny Handwriting" w:hAnsi="Gunny Handwriting"/>
          <w:b/>
          <w:bCs/>
          <w:sz w:val="72"/>
          <w:szCs w:val="72"/>
        </w:rPr>
        <w:t>Zvláštní znamení touha</w:t>
      </w:r>
      <w:r>
        <w:rPr>
          <w:rFonts w:cs="Gunny Handwriting" w:ascii="Gunny Handwriting" w:hAnsi="Gunny Handwriting"/>
          <w:sz w:val="72"/>
          <w:szCs w:val="72"/>
        </w:rPr>
        <w:br/>
      </w:r>
      <w:r>
        <w:rPr/>
        <w:t xml:space="preserve">          </w:t>
      </w:r>
      <w:r>
        <w:rPr>
          <w:rFonts w:cs="Gunny Handwriting" w:ascii="Gunny Handwriting" w:hAnsi="Gunny Handwriting"/>
          <w:bCs/>
          <w:sz w:val="40"/>
          <w:szCs w:val="40"/>
        </w:rPr>
        <w:t>Wabi Ryvola</w:t>
      </w:r>
      <w:r>
        <w:rPr>
          <w:b/>
          <w:bCs/>
          <w:sz w:val="20"/>
          <w:szCs w:val="20"/>
        </w:rPr>
        <w:t xml:space="preserve">  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mi                    Dmi7</w:t>
      </w:r>
    </w:p>
    <w:p>
      <w:pPr>
        <w:pStyle w:val="FormtovanvHTML"/>
        <w:rPr/>
      </w:pPr>
      <w:r>
        <w:rPr/>
        <w:t>1. Zase vidím za soumraku na pozadí šedejch mraků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7 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lčenlivej zástup kamarádů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</w:t>
      </w:r>
      <w:r>
        <w:rPr/>
        <w:t>Dmi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iluety hor a stromů, starejch opuštěnejch lomů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G        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blíží se s duněním vodopádů.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                       Dmi   G             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áhnou krajinou strží a tůní, muži z Shakespearových sonetů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mi                      Dmi6   Ami        E7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tavy divnejch tvarů a vůní, přízraky červenejch baretů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C              Emi    Ami                E</w:t>
      </w:r>
    </w:p>
    <w:p>
      <w:pPr>
        <w:pStyle w:val="FormtovanvHTML"/>
        <w:rPr/>
      </w:pPr>
      <w:r>
        <w:rPr/>
        <w:t>R: Zvláštní znamení touha, loukám prostřenej stůl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F             Dmi        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álka ruku ti podá, chleba a sůl,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C              Emi      Ami           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vláštní znamení touha, v nohách tisíce mi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F                  Dmi          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bzor kdo v očích nemá, nic nepochopi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Do šedivejch dnů a roků duní rytmus těžkejch kroků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ichřice a snih je doprováz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askovaný kombinézy po všech armádách, co lezl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úbočíma našich hor a strání.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áhnou krajinou podivný stíny, muži z Shakespearových sonetů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 nehtama smutek rodný hlíny, přízraky červenejch baretů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360" w:right="11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18:00Z</dcterms:created>
  <dc:creator>Lenka Vašíčková</dc:creator>
  <dc:description/>
  <cp:keywords/>
  <dc:language>en-US</dc:language>
  <cp:lastModifiedBy>Lenka Vašíčková</cp:lastModifiedBy>
  <dcterms:modified xsi:type="dcterms:W3CDTF">2010-07-12T19:44:00Z</dcterms:modified>
  <cp:revision>2</cp:revision>
  <dc:subject/>
  <dc:title>Zvláštní znamení touha</dc:title>
</cp:coreProperties>
</file>