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Kluziště</w:t>
      </w:r>
      <w:r>
        <w:rPr>
          <w:b/>
          <w:bCs/>
        </w:rPr>
        <w:t xml:space="preserve">          </w:t>
      </w:r>
      <w:r>
        <w:rPr>
          <w:rFonts w:cs="Gunny Handwriting" w:ascii="Gunny Handwriting" w:hAnsi="Gunny Handwriting"/>
          <w:bCs/>
          <w:sz w:val="40"/>
          <w:szCs w:val="40"/>
        </w:rPr>
        <w:t>Karel Plíhal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     Emi7/H Ami7   C/G   Fmaj7     C    Fmaj7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trejček kovář chytil kleště, uštíp' z noční oblo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    Emi7/H Ami7 C/G    Fmaj7  C     Fmaj7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dnu malou kapku deště, ta mu spadla pod no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     Emi7/H Ami7  C/G   Fmaj7    C      Fmaj7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jdřív ale chytil slinu, tak šáh' kamsi pro piv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      Emi7/H Ami7 C/G Fmaj7 C      Fmaj7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k přitáhl kovadlinu a obrovský kladiv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        Emi7/H Ami7     C/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Zatím tři bílé vrány pěkně za seb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maj7       C          D7    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lem jdou, někam jdou, do rytmu se kývají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        Emi7/H Ami7     C/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yhle tři bílé vrány pěkně za sebo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maj7       C         Fmaj7 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lem jdou, někam jdou, nedojdou, nedojdo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Vydal z hrdla mocný pokřik ztichlým letním veče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k tu kapku všude rozstřík' jedním mocným úde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elej svět byl náhle v kapce a vysoko nad ná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 obrovské mucholapce visí nebe s hvězd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Zpod víček mi vytrysk' pramen na zmačkané polštář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osi mě vzal kolem ramen a políbil na tvář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esi v dálce rozmazaně strejda kovář odchází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 kalhot si čistí dlaně umazané od sazí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Emi7/H Ami7 C/G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maj7 C D7 G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 Emi7/H Ami7 C/G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maj7 C Fmaj7 C</w:t>
      </w:r>
    </w:p>
    <w:sectPr>
      <w:type w:val="nextPage"/>
      <w:pgSz w:w="8391" w:h="11906"/>
      <w:pgMar w:left="720" w:right="83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19:00Z</dcterms:created>
  <dc:creator>Lenka Vašíčková</dc:creator>
  <dc:description/>
  <cp:keywords/>
  <dc:language>en-US</dc:language>
  <cp:lastModifiedBy>Lenka Vašíčková</cp:lastModifiedBy>
  <dcterms:modified xsi:type="dcterms:W3CDTF">2010-07-12T19:49:00Z</dcterms:modified>
  <cp:revision>6</cp:revision>
  <dc:subject/>
  <dc:title>Kluziště</dc:title>
</cp:coreProperties>
</file>