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Krutá válka </w:t>
        <w:tab/>
        <w:tab/>
      </w:r>
      <w:r>
        <w:rPr>
          <w:rFonts w:cs="Gunny Handwriting" w:ascii="Gunny Handwriting" w:hAnsi="Gunny Handwriting"/>
          <w:sz w:val="40"/>
          <w:szCs w:val="40"/>
        </w:rPr>
        <w:t>Spirituál kvintet</w:t>
      </w:r>
    </w:p>
    <w:p>
      <w:pPr>
        <w:pStyle w:val="Pedformtovantext"/>
        <w:ind w:left="450" w:hanging="0"/>
        <w:rPr/>
      </w:pPr>
      <w:r>
        <w:rPr/>
        <w:t xml:space="preserve">          </w:t>
      </w:r>
      <w:r>
        <w:rPr/>
        <w:t>E          C#mi     F#mi           G#mi</w:t>
      </w:r>
    </w:p>
    <w:p>
      <w:pPr>
        <w:pStyle w:val="Pedformtovantext"/>
        <w:ind w:left="450" w:hanging="0"/>
        <w:rPr/>
      </w:pPr>
      <w:r>
        <w:rPr/>
        <w:t>1. Tmou zní zvony z dálky, o čem to, milý, sníš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#   A          F#mi    E A6     E(F#mi)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hoří dál plamen války a ráno je blíž,</w:t>
      </w:r>
    </w:p>
    <w:p>
      <w:pPr>
        <w:pStyle w:val="Pedformtovantext"/>
        <w:ind w:left="450" w:hanging="0"/>
        <w:rPr/>
      </w:pPr>
      <w:r>
        <w:rPr/>
        <w:t xml:space="preserve">      </w:t>
      </w:r>
      <w:r>
        <w:rPr/>
        <w:t>H7 E           C#mi       F#mi         G#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chci být stále s tebou, až trubka začne znít,</w:t>
      </w:r>
    </w:p>
    <w:p>
      <w:pPr>
        <w:pStyle w:val="Pedformtovantext"/>
        <w:ind w:left="450" w:hanging="0"/>
        <w:rPr/>
      </w:pPr>
      <w:r>
        <w:rPr/>
        <w:t xml:space="preserve">    </w:t>
      </w:r>
      <w:r>
        <w:rPr/>
        <w:t>G#    A            F#mi   E      A     E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lásko má, vem mě s sebou! Ne, to nesmí být!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Můj šál skryje proud vlasů, na pás pak připnu nůž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poznáš jen podle hlasu, že já nejsem muž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vůj kapitán tě čeká, pojď, musíme už jít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noc už svůj kabát svléká... Ne, to nesmí být!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3. Až dým vítr stočí, tvář změní pot a prach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o mých dívej se očí, tam není strach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dyž výstřel tě raní, kdo dával by ti pít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hlavu vzal do svých dlaní... Ne, to nesmí být!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4. Ach, má lásko sladká, jak mám ti to jen říct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aždá chvíle je krátká a já nemám víc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já nemám víc než tebe, můj dech jenom tvůj zná,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   </w:t>
      </w:r>
      <w:r>
        <w:rPr/>
        <w:t>nech mě jít vedle sebe... Tak pojď, lásko má!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8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01:00Z</dcterms:created>
  <dc:creator>Lenka Vašíčková</dc:creator>
  <dc:description/>
  <cp:keywords/>
  <dc:language>en-US</dc:language>
  <cp:lastModifiedBy>Lenka Vašíčková</cp:lastModifiedBy>
  <cp:lastPrinted>2010-07-11T07:24:00Z</cp:lastPrinted>
  <dcterms:modified xsi:type="dcterms:W3CDTF">2010-07-11T05:24:00Z</dcterms:modified>
  <cp:revision>6</cp:revision>
  <dc:subject/>
  <dc:title/>
</cp:coreProperties>
</file>