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Gunny Handwriting" w:ascii="Gunny Handwriting" w:hAnsi="Gunny Handwriting"/>
          <w:sz w:val="72"/>
          <w:szCs w:val="72"/>
        </w:rPr>
        <w:t>Náhrobní kámen</w:t>
      </w:r>
      <w:r>
        <w:rPr/>
        <w:t xml:space="preserve"> </w:t>
      </w:r>
      <w:r>
        <w:rPr>
          <w:rFonts w:cs="Gunny Handwriting" w:ascii="Gunny Handwriting" w:hAnsi="Gunny Handwriting"/>
          <w:b w:val="false"/>
          <w:sz w:val="40"/>
          <w:szCs w:val="40"/>
        </w:rPr>
        <w:t xml:space="preserve"> Petr Novák</w:t>
      </w:r>
      <w:r>
        <w:rPr/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       Emi     G       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Když půjdeš po cestě, kde růže vad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cs="Courier New" w:ascii="Courier New" w:hAnsi="Courier New"/>
          <w:sz w:val="20"/>
          <w:szCs w:val="20"/>
        </w:rPr>
        <w:t>G    C     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e rostou stromy, bez listí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        Emi    G         A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k dojdeš na místo, kde tvý slzy spadnou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     C        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 hrob, co nikdo nečist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 starej rozbitej náhrobní kámen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řekne ti, kdo už nemoh už dá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m sepni ruce svý a zašeptej ame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ť jsi tulák nebo kr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ec.: Dřív děvče chodilo s kyticí růží</w:t>
      </w:r>
    </w:p>
    <w:p>
      <w:pPr>
        <w:pStyle w:val="Normal"/>
        <w:ind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zdávat lidem štěstí a svůj smích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0"/>
          <w:szCs w:val="20"/>
        </w:rPr>
        <w:t>Oči jí maloval sám Bůh černou tuší,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sz w:val="20"/>
          <w:szCs w:val="20"/>
        </w:rPr>
        <w:t>pod jejím krokem hned tál sníh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šem lidem dávala náručí pl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ázela kytky podél cest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jednou však zmizela, a jako když utn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taly růže náhle kvés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k jsem ji uviděl, ubohou vílu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na zvadlých květech věčně sní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šem lidem rozdala svou lásku a sílu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že sama dál nemohla už ží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k jsem jí postavil náhrobní káme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a čerstvé růže jsem tam da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k jsem se pomodlil a zašeptal ame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a svoji píseň jsem jí hrál.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4:00Z</dcterms:created>
  <dc:creator>Lenka Vašíčková</dc:creator>
  <dc:description/>
  <cp:keywords/>
  <dc:language>en-US</dc:language>
  <cp:lastModifiedBy>Lenka Vašíčková</cp:lastModifiedBy>
  <dcterms:modified xsi:type="dcterms:W3CDTF">2010-07-11T05:39:00Z</dcterms:modified>
  <cp:revision>4</cp:revision>
  <dc:subject/>
  <dc:title/>
</cp:coreProperties>
</file>