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 xml:space="preserve">Zítra ráno v pět </w:t>
      </w:r>
      <w:r>
        <w:rPr>
          <w:rFonts w:cs="Gunny Handwriting" w:ascii="Gunny Handwriting" w:hAnsi="Gunny Handwriting"/>
          <w:sz w:val="40"/>
          <w:szCs w:val="40"/>
        </w:rPr>
        <w:t>Jaromír Nohavica</w:t>
      </w:r>
    </w:p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>Emi              G</w:t>
      </w:r>
    </w:p>
    <w:p>
      <w:pPr>
        <w:pStyle w:val="Pedformtovantext"/>
        <w:ind w:left="450" w:hanging="0"/>
        <w:rPr/>
      </w:pPr>
      <w:r>
        <w:rPr/>
        <w:t>1. Až mě zítra ráno v pět ke zdi postaví,</w:t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>C          D7      G            E7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eště si naposled dám vodku na zdraví,</w:t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>Ami          D7           G     G/F# E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 očí pásku strhnu si, to abych viděl na nebe,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>Ami          H7  Emi         E7 Ami D G G/F# E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pak vzpomenu si, lásko, na tebe,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>Ami          H7      E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pak vzpomenu si na tebe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Až zítra ráno v pět přijde ke mně kněz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řeknu mu, že se splet´, že mně se nechce do nebes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že žil jsem, jak jsem žil, a stejně tak i dožiju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co jsem si nadrobil, to si i vypiju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co jsem si nadrobil, si i vypiju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3. Až zítra ráno v pět poručík řekne:"Pal!"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škoda bude těch let, kdy jsem tě nelíbal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eště slunci zamávám, a potom líto přijde mi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že tě, lásko, nechávám, samotnou tady na zemi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že tě, lásko, nechávám, na zemi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4. Až zítra ráno v pět prádlo půjdeš prá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seno obracet, já u zdi budu stát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k přilož na oheň a smutek v sobě skryj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rosím, nezapomeň, nezapomeň a žij,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  </w:t>
      </w:r>
      <w:r>
        <w:rPr/>
        <w:t>na mě nezapomeň a žij ..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07:00Z</dcterms:created>
  <dc:creator>Lenka Vašíčková</dc:creator>
  <dc:description/>
  <cp:keywords/>
  <dc:language>en-US</dc:language>
  <cp:lastModifiedBy>Lenka Vašíčková</cp:lastModifiedBy>
  <dcterms:modified xsi:type="dcterms:W3CDTF">2010-07-11T07:06:00Z</dcterms:modified>
  <cp:revision>3</cp:revision>
  <dc:subject/>
  <dc:title/>
</cp:coreProperties>
</file>