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b/>
          <w:sz w:val="72"/>
          <w:szCs w:val="72"/>
        </w:rPr>
        <w:t>Slzy tvý mámy</w:t>
      </w:r>
      <w:r>
        <w:rPr/>
        <w:t xml:space="preserve">   </w:t>
      </w:r>
      <w:r>
        <w:rPr>
          <w:rFonts w:cs="Gunny Handwriting" w:ascii="Gunny Handwriting" w:hAnsi="Gunny Handwriting"/>
          <w:sz w:val="40"/>
          <w:szCs w:val="40"/>
        </w:rPr>
        <w:t>Olympic</w:t>
      </w:r>
    </w:p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Ami              Dmi </w:t>
      </w:r>
    </w:p>
    <w:p>
      <w:pPr>
        <w:pStyle w:val="Pedformtovantext"/>
        <w:ind w:left="450" w:hanging="0"/>
        <w:rPr/>
      </w:pPr>
      <w:r>
        <w:rPr/>
        <w:t xml:space="preserve">1. Chvilku vzpomínej, je to všechno jen pár let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G            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 kytaru v duchu hrej, tvoje parta je tu hned, 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Ami                     A7        D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 cigaret je modrej dým, hraje magneťák, </w:t>
      </w:r>
    </w:p>
    <w:p>
      <w:pPr>
        <w:pStyle w:val="Pedformtovantext"/>
        <w:ind w:left="450" w:hanging="0"/>
        <w:rPr/>
      </w:pPr>
      <w:r>
        <w:rPr/>
        <w:t xml:space="preserve">                              </w:t>
      </w:r>
      <w:r>
        <w:rPr/>
        <w:t xml:space="preserve">Ami       G          Ami G Ami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holka sedla na tvůj klín, nevíš ani jak, nevíš jak.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2. Tvý roky bláznivý chtěly křídla pro svůj let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nes uz možná nevíš sám, proč tě tenkrát pálil svět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chtěl jsi prachy na mejdan, byl to hloupej špás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jsi v noci vyšel ven, snad ses [: trochu třás´. :]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A                   G </w:t>
      </w:r>
    </w:p>
    <w:p>
      <w:pPr>
        <w:pStyle w:val="Pedformtovantext"/>
        <w:ind w:left="450" w:hanging="0"/>
        <w:rPr/>
      </w:pPr>
      <w:r>
        <w:rPr/>
        <w:t xml:space="preserve">R: Když tě našel noční hlídač, 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 xml:space="preserve">F  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byl by to jen příběh bláznivýho kluka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F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ebejt nože ve tvejch dětskejch rukách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F               C              Emi    Ami E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ebejt strachu, mohlo to bejt všechno jináč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Ami         G       Emi    Ami </w:t>
      </w:r>
    </w:p>
    <w:p>
      <w:pPr>
        <w:pStyle w:val="Pedformtovantext"/>
        <w:ind w:left="450" w:hanging="0"/>
        <w:rPr/>
      </w:pPr>
      <w:r>
        <w:rPr/>
        <w:t xml:space="preserve">*: Slzy tvý mámy šedivý stékají na polštář, 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F                   G     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o tě zná, se vůbec nediví, že stárne její tvář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Ami                               D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ečekej úsměv od ženy, který jsi všechno vzal, 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 xml:space="preserve">Ami             E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n pro tvý touhy zborcený, léta ztracený </w:t>
      </w:r>
    </w:p>
    <w:p>
      <w:pPr>
        <w:pStyle w:val="Pedformtovantext"/>
        <w:ind w:left="450" w:hanging="0"/>
        <w:rPr/>
      </w:pPr>
      <w:r>
        <w:rPr/>
        <w:t xml:space="preserve">            </w:t>
      </w:r>
      <w:r>
        <w:rPr/>
        <w:t xml:space="preserve">A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y oči pláčou dál.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3. Když jsi vyšel ven ze žalářních vrat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možná, že jsi tenkrát chtěl znovu začínat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octivejma rukama jako správnej chlap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nad se někdo ušklíb´ jen, že jsi [: křivě šláp´. :]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R: I když byl někdo k tobě krutej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roč jsi znovu začal mezi svejma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vůj pocit křivdy se pak těžko smejvá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hledáš vinu vždycky jenom v druhejch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*: Slzy tvý mámy šedivý stékají na polštář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o tě zná, se vůbec nediví, že stárne její tvář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ečekej úsměv od ženy, který jsi všechno vzal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rať jí ty touhy zborcený, ať pro léta ztracený 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  </w:t>
      </w:r>
      <w:r>
        <w:rPr/>
        <w:t>nemusí plakat dál 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46:00Z</dcterms:created>
  <dc:creator>Lenka Vašíčková</dc:creator>
  <dc:description/>
  <cp:keywords/>
  <dc:language>en-US</dc:language>
  <cp:lastModifiedBy>Lenka Vašíčková</cp:lastModifiedBy>
  <dcterms:modified xsi:type="dcterms:W3CDTF">2010-07-10T09:48:00Z</dcterms:modified>
  <cp:revision>2</cp:revision>
  <dc:subject/>
  <dc:title/>
</cp:coreProperties>
</file>