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cs="Gunny Handwriting" w:ascii="Gunny Handwriting" w:hAnsi="Gunny Handwriting"/>
          <w:b/>
          <w:bCs/>
          <w:sz w:val="72"/>
          <w:szCs w:val="72"/>
        </w:rPr>
        <w:t>Cesta na Island</w:t>
      </w:r>
      <w:r>
        <w:rPr>
          <w:b/>
          <w:bCs/>
        </w:rPr>
        <w:t xml:space="preserve"> </w:t>
      </w:r>
      <w:r>
        <w:rPr>
          <w:rFonts w:cs="Gunny Handwriting" w:ascii="Gunny Handwriting" w:hAnsi="Gunny Handwriting"/>
          <w:bCs/>
          <w:sz w:val="40"/>
          <w:szCs w:val="40"/>
        </w:rPr>
        <w:t xml:space="preserve">   Miki Ryvola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C                                       G</w:t>
      </w:r>
    </w:p>
    <w:p>
      <w:pPr>
        <w:pStyle w:val="FormtovanvHTML"/>
        <w:rPr/>
      </w:pPr>
      <w:r>
        <w:rPr/>
        <w:t>R: Nechci vo něm slyšet, nechci nikdy vidět islandskej kraj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</w:t>
      </w:r>
      <w:r>
        <w:rPr/>
        <w:t>D         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mý šedivý vlasy mi za pravdu daj'.</w:t>
      </w:r>
    </w:p>
    <w:p>
      <w:pPr>
        <w:pStyle w:val="FormtovanvHTML"/>
        <w:rPr/>
      </w:pPr>
      <w:r>
        <w:rPr>
          <w:rFonts w:eastAsia="Courier New"/>
        </w:rPr>
        <w:t xml:space="preserve">       </w:t>
      </w:r>
      <w:r>
        <w:rPr/>
        <w:t>G                  C</w:t>
      </w:r>
    </w:p>
    <w:p>
      <w:pPr>
        <w:pStyle w:val="FormtovanvHTML"/>
        <w:rPr/>
      </w:pPr>
      <w:r>
        <w:rPr/>
        <w:t>1. Až někdo ti, hochu, vo Islandu řekne,</w:t>
      </w:r>
    </w:p>
    <w:p>
      <w:pPr>
        <w:pStyle w:val="FormtovanvHTML"/>
        <w:rPr/>
      </w:pPr>
      <w:r>
        <w:rPr>
          <w:rFonts w:eastAsia="Courier New"/>
        </w:rPr>
        <w:t xml:space="preserve">         </w:t>
      </w:r>
      <w:r>
        <w:rPr/>
        <w:t>D                   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svým koltem ho přikrej a buď na něj zlej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</w:t>
      </w:r>
      <w:r>
        <w:rPr/>
        <w:t>C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o slovíčko dobrý vo tom kraji cekne,</w:t>
      </w:r>
    </w:p>
    <w:p>
      <w:pPr>
        <w:pStyle w:val="FormtovanvHTML"/>
        <w:rPr/>
      </w:pPr>
      <w:r>
        <w:rPr>
          <w:rFonts w:eastAsia="Courier New"/>
        </w:rPr>
        <w:t xml:space="preserve">       </w:t>
      </w:r>
      <w:r>
        <w:rPr/>
        <w:t>D                 G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e dočista blázen, a ty se mu směj.</w:t>
      </w:r>
    </w:p>
    <w:p>
      <w:pPr>
        <w:pStyle w:val="FormtovanvHTML"/>
        <w:rPr/>
      </w:pPr>
      <w:r>
        <w:rPr/>
        <w:t>2. Kdo kanady prodřel v tom pohřebním koutě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o šedivý vlasy z tý hrůzy teď m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o viděl ty stíny, co do hrobu zvou tě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en třesoucím hlasem mi za pravdu dá.</w:t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  <w:t>3. Jó, tenkrát v tom roce, co bylo to sucho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chlap přišel a povídá úplnou báj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že sežere z kojota syrový ucho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esli nám neřekne, kde leží ráj.</w:t>
      </w:r>
    </w:p>
    <w:p>
      <w:pPr>
        <w:pStyle w:val="FormtovanvHTML"/>
        <w:rPr/>
      </w:pPr>
      <w:r>
        <w:rPr/>
        <w:t>4. Pak v proklatým vedru sme lesama táhli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e smrděj' tůně a zrzavej mech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stromy jak tráva, když na ně sme šáhli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adaly na zem, to člověk by zdech'.</w:t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  <w:t>5. Pak začaly kopce a šutráků fůry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yž jazyk nám votek', jdem bez vody dál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my cucali šťávu ze stromový kůry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islandskej ďábel se z voblaků smál.</w:t>
      </w:r>
    </w:p>
    <w:p>
      <w:pPr>
        <w:pStyle w:val="FormtovanvHTML"/>
        <w:rPr/>
      </w:pPr>
      <w:r>
        <w:rPr/>
        <w:t>6. A večer, když ztahaný na zem jsme padli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y islandský zvířata divnej maj' mrav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řes kemp, kde ležíme jak kytky zvadlý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stádo se přehnalo divokejch krav.</w:t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  <w:t>7. Můj Bože, proč nedáš nám voddechnout chvíli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roč trestáš nás pravicí krutou a zlou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am v islandskejch horách to sténá a kvílí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o ubohejch trempířů přízraky jdou.</w:t>
      </w:r>
    </w:p>
    <w:p>
      <w:pPr>
        <w:pStyle w:val="FormtovanvHTML"/>
        <w:rPr/>
      </w:pPr>
      <w:r>
        <w:rPr/>
        <w:t>8. Tak zašel tam jeden a ztratil se druhej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ze skály padal a příšerně řval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veselej Davy byl do rána tuhej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ž zvostal jsem samotnej uprostřed skal.</w:t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  <w:t>9. Já za chvíli zdechnu, jen minuta zbejv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ak skončila cesta, moc dobře to vím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islandskej ďábel už prstem mi kejvá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ž zaleze slunce, já vodejdu s ním.</w:t>
      </w:r>
    </w:p>
    <w:p>
      <w:pPr>
        <w:pStyle w:val="FormtovanvHTML"/>
        <w:rPr/>
      </w:pPr>
      <w:r>
        <w:rPr/>
        <w:t>10. Ač není tu žádnej, kdo pro mě by plakal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já jedinou radu chci nakonec dát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kdyby vás někdo do Islandu lákal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tak voprátku na krk a poslat ho spát.</w:t>
      </w:r>
    </w:p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Formtovanv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21:01:00Z</dcterms:created>
  <dc:creator>Lenka Vašíčková</dc:creator>
  <dc:description/>
  <cp:keywords/>
  <dc:language>en-US</dc:language>
  <cp:lastModifiedBy>Lenka Vašíčková</cp:lastModifiedBy>
  <dcterms:modified xsi:type="dcterms:W3CDTF">2010-07-12T21:03:00Z</dcterms:modified>
  <cp:revision>2</cp:revision>
  <dc:subject/>
  <dc:title>Cesta na Island    Miki Ryvola</dc:title>
</cp:coreProperties>
</file>