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Když náš táta hrál                       </w:t>
      </w:r>
      <w:r>
        <w:rPr>
          <w:rFonts w:cs="Gunny Handwriting" w:ascii="Gunny Handwriting" w:hAnsi="Gunny Handwriting"/>
          <w:sz w:val="40"/>
          <w:szCs w:val="40"/>
        </w:rPr>
        <w:t xml:space="preserve">Greenhorns/ Johnny Cash/ Jan Vyčítal </w:t>
      </w:r>
    </w:p>
    <w:p>
      <w:pPr>
        <w:pStyle w:val="Pedformtovantext"/>
        <w:rPr/>
      </w:pPr>
      <w:r>
        <w:rPr/>
        <w:t xml:space="preserve">          </w:t>
      </w:r>
      <w:r>
        <w:rPr/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Když jsem byl chlapec malej, tak metr nad zem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           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cházeli se farmáři tam u nás v přízem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zi nima můj táta u piva sedáv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7                      G C G D7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tu svoji nejmilejší hr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eď už jsem chlap jak hora, šest stop a palců pě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ž jsem prošel celý Státy a teď táhnu zpě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bych si ale ve světě moh' ještě něco př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k zase slyšet svýho tátu hr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a písnička mě vedla mým celým život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jsem se toulal po kolejích, žebral za plot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když mi bylo nejhůř, tak přece jsem se smá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jsem si vzpomněl, jak náš táta hr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o všechno už je dávno, táta je pod zem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je ale noc a měsíc, potom zdá se m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ako bych od hřbitova, kam tátu dali sp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ase jeho píseň slyšel hr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993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41:00Z</dcterms:created>
  <dc:creator>Lenka Vašíčková</dc:creator>
  <dc:description/>
  <cp:keywords/>
  <dc:language>en-US</dc:language>
  <cp:lastModifiedBy>Lenka Vašíčková</cp:lastModifiedBy>
  <dcterms:modified xsi:type="dcterms:W3CDTF">2010-07-11T05:12:00Z</dcterms:modified>
  <cp:revision>4</cp:revision>
  <dc:subject/>
  <dc:title/>
</cp:coreProperties>
</file>