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Karavana mraků</w:t>
      </w:r>
      <w:r>
        <w:rPr>
          <w:b/>
          <w:bCs/>
        </w:rPr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>Karel Kryl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D                      Hmi</w:t>
      </w:r>
    </w:p>
    <w:p>
      <w:pPr>
        <w:pStyle w:val="FormtovanvHTML"/>
        <w:rPr/>
      </w:pPr>
      <w:r>
        <w:rPr/>
        <w:t>1. Slunce je zlatou skobou na vobloze přibitý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G           A         D A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 sluncem sedlo kožený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                         H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 sedlem kůň, pod koněm moje boty rozbitý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G        A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starý ruce sedřený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D7      G         A          Hmi</w:t>
      </w:r>
    </w:p>
    <w:p>
      <w:pPr>
        <w:pStyle w:val="FormtovanvHTML"/>
        <w:rPr/>
      </w:pPr>
      <w:r>
        <w:rPr/>
        <w:t>R: Dopředu jít s tou karavanou mraků,</w:t>
      </w:r>
    </w:p>
    <w:p>
      <w:pPr>
        <w:pStyle w:val="FormtovanvHTML"/>
        <w:rPr/>
      </w:pPr>
      <w:r>
        <w:rPr>
          <w:rFonts w:eastAsia="Courier New"/>
        </w:rPr>
        <w:t xml:space="preserve">                  </w:t>
      </w:r>
      <w:r>
        <w:rPr/>
        <w:t>G        A          H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chovat svou pleš pod stetson děravý,</w:t>
      </w:r>
    </w:p>
    <w:p>
      <w:pPr>
        <w:pStyle w:val="FormtovanvHTML"/>
        <w:rPr/>
      </w:pPr>
      <w:r>
        <w:rPr>
          <w:rFonts w:eastAsia="Courier New"/>
        </w:rPr>
        <w:t xml:space="preserve">                  </w:t>
      </w:r>
      <w:r>
        <w:rPr/>
        <w:t>Emi        A7    Hmi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jen kousek jít, jen chvíli, do soumraku,</w:t>
      </w:r>
    </w:p>
    <w:p>
      <w:pPr>
        <w:pStyle w:val="FormtovanvHTML"/>
        <w:rPr/>
      </w:pPr>
      <w:r>
        <w:rPr>
          <w:rFonts w:eastAsia="Courier New"/>
        </w:rPr>
        <w:t xml:space="preserve">                    </w:t>
      </w:r>
      <w:r>
        <w:rPr/>
        <w:t>Hmi         F#        Hmi    A7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až tam, kde svítí město, město bělavý. :]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Vítr si tiše hvízdá po silnici spálený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 tom městě nikdo nezdrav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šerif i soudce - gangsteři, voba řádně zvole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lidi strachem nezdrav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Sto cizejch zabíječů s pistolema skotač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zákon džungle panuj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vazník plete smyčky, hrobař kopat nestač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truhlář rakve hobluj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 V městě je řád a pro každého prác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buď ještě rád, když huba voněm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může tě hřát, že nejsi na voprátce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nebo že neležíš pár inchů pod zemí. :]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=1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 Pryč odtud jít s tou karavanou mraků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e tichej dům a pušky rezavý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orat a sít od rána do soumraku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a nechat zapomenout srdce bolavý. :]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080" w:right="10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24:00Z</dcterms:created>
  <dc:creator>Lenka Vašíčková</dc:creator>
  <dc:description/>
  <cp:keywords/>
  <dc:language>en-US</dc:language>
  <cp:lastModifiedBy>Lenka Vašíčková</cp:lastModifiedBy>
  <dcterms:modified xsi:type="dcterms:W3CDTF">2010-07-11T05:02:00Z</dcterms:modified>
  <cp:revision>4</cp:revision>
  <dc:subject/>
  <dc:title>Karavana mraků</dc:title>
</cp:coreProperties>
</file>