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Dobrý de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5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 xml:space="preserve">Hudba: Bedrich Kolihac </w:t>
        <w:br/>
        <w:t xml:space="preserve">Slova: Josef Pludik </w:t>
      </w:r>
    </w:p>
    <w:p>
      <w:pPr>
        <w:pStyle w:val="Normal"/>
        <w:widowControl/>
        <w:autoSpaceDE w:val="true"/>
        <w:spacing w:before="280" w:after="280"/>
        <w:rPr>
          <w:color w:val="000000"/>
        </w:rPr>
      </w:pPr>
      <w:r>
        <w:rPr>
          <w:color w:val="000000"/>
        </w:rPr>
        <w:t>1. sloka:</w:t>
        <w:br/>
        <w:t>Vlaštovky se před kasárnou dali do křiku,</w:t>
        <w:br/>
        <w:t>Ranní vlak už v dálce píská plný dělníků.</w:t>
        <w:br/>
        <w:t>Rozhlasovou půlhodinkou probouzí se ves,</w:t>
        <w:br/>
        <w:t xml:space="preserve">Jakoupak si zazpíváme dnes?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00000"/>
        </w:rPr>
        <w:t>refrén:</w:t>
        <w:br/>
        <w:t>Dobrý den, maminko v šátku,</w:t>
        <w:br/>
        <w:t>Ať Vám Slunce brzy prádlo usuší.</w:t>
        <w:br/>
        <w:t>Dobrý den, kolono v chládku</w:t>
        <w:br/>
        <w:t>Hodně dobré atmosféry do duší.</w:t>
        <w:br/>
        <w:t>Dobrý den, tátové v díle,</w:t>
        <w:br/>
        <w:t>Vaši kluci z vojny pozdravují vás.</w:t>
        <w:br/>
        <w:t>Dobrý den, všechny naše milé,</w:t>
        <w:br/>
        <w:t>Dobrý den, lidé kolem nás.</w:t>
        <w:br/>
        <w:t>Dobrý den, dobrý den, dobrý den,</w:t>
        <w:br/>
        <w:t xml:space="preserve">Lidé kolem nás. </w:t>
      </w:r>
    </w:p>
    <w:p>
      <w:pPr>
        <w:pStyle w:val="Normal"/>
        <w:widowControl/>
        <w:autoSpaceDE w:val="true"/>
        <w:spacing w:before="280" w:after="280"/>
        <w:rPr>
          <w:color w:val="000000"/>
        </w:rPr>
      </w:pPr>
      <w:r>
        <w:rPr>
          <w:color w:val="000000"/>
        </w:rPr>
        <w:t>2. sloka:</w:t>
        <w:br/>
        <w:t>Za ohradou na cvičiště cesta zatáčí,</w:t>
        <w:br/>
        <w:t>Ani vojna nezavoní sama koláči.</w:t>
        <w:br/>
        <w:t>Každému nám někde kvete u zahrádky bez</w:t>
        <w:br/>
        <w:t xml:space="preserve">Jakoupak si zazpíváme dnes? </w:t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00000"/>
        </w:rPr>
        <w:t>refrén</w:t>
        <w:br/>
        <w:t>3. sloka:</w:t>
        <w:br/>
        <w:t>Z náměstí už místní rozhlas houká poledne,</w:t>
        <w:br/>
        <w:t>zákryt, chlapci, ať se po nás každý ohlédne.</w:t>
        <w:br/>
        <w:t>Nám už nejsou domovem jen kasárna a les,</w:t>
        <w:br/>
        <w:t xml:space="preserve">Jakoupak si zazpíváme dnes? </w:t>
      </w:r>
    </w:p>
    <w:p>
      <w:pPr>
        <w:pStyle w:val="Normal"/>
        <w:widowControl/>
        <w:autoSpaceDE w:val="true"/>
        <w:spacing w:before="280" w:after="280"/>
        <w:rPr>
          <w:color w:val="000000"/>
        </w:rPr>
      </w:pPr>
      <w:r>
        <w:rPr>
          <w:color w:val="000000"/>
        </w:rPr>
        <w:t xml:space="preserve">refré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9:05:00Z</dcterms:created>
  <dc:creator>Lenka Vašíčková</dc:creator>
  <dc:description/>
  <cp:keywords/>
  <dc:language>en-US</dc:language>
  <cp:lastModifiedBy>Lenka Vašíčková</cp:lastModifiedBy>
  <dcterms:modified xsi:type="dcterms:W3CDTF">2010-07-10T19:06:00Z</dcterms:modified>
  <cp:revision>1</cp:revision>
  <dc:subject/>
  <dc:title>Dobrý den</dc:title>
</cp:coreProperties>
</file>