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95" w:hanging="0"/>
        <w:rPr>
          <w:rFonts w:ascii="Gunny Handwriting" w:hAnsi="Gunny Handwriting" w:cs="Gunny Handwriting"/>
          <w:sz w:val="40"/>
          <w:szCs w:val="40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Bonsoir, mademoiselle Paris              </w:t>
      </w:r>
      <w:r>
        <w:rPr>
          <w:rFonts w:cs="Gunny Handwriting" w:ascii="Gunny Handwriting" w:hAnsi="Gunny Handwriting"/>
          <w:sz w:val="40"/>
          <w:szCs w:val="40"/>
        </w:rPr>
        <w:t>Petr Mu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mi   H7           Emi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. Mám v kapse jeden frank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D          G           H7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jsem nejbohatší z bank nad Seinou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mi H7          Emi    D         G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mám víc než krupiér a stíny Sacre-Coeu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de mnou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       D      G    Ami      H7   Em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: Láska je úděl tvůj, pánbůh tě opatruj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C          D       Emi      C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nsoir, mademoiselle Paris, bonsoir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       Em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mademoiselle Paris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Znám bulvár Saint Michelle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m jsem včera šel s Marie-Claire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vím, jak zní z úst krásnejch ž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lůvka "Car je t´aime, oh, mon cher"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9:00Z</dcterms:created>
  <dc:creator>Lenka Vašíčková</dc:creator>
  <dc:description/>
  <cp:keywords/>
  <dc:language>en-US</dc:language>
  <cp:lastModifiedBy>Lenka Vašíčková</cp:lastModifiedBy>
  <dcterms:modified xsi:type="dcterms:W3CDTF">2010-07-11T08:12:00Z</dcterms:modified>
  <cp:revision>4</cp:revision>
  <dc:subject/>
  <dc:title/>
</cp:coreProperties>
</file>