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Když přijdou chvíle (MASH) </w:t>
        <w:tab/>
        <w:tab/>
      </w:r>
      <w:r>
        <w:rPr>
          <w:rFonts w:cs="Gunny Handwriting" w:ascii="Gunny Handwriting" w:hAnsi="Gunny Handwriting"/>
          <w:sz w:val="40"/>
          <w:szCs w:val="40"/>
        </w:rPr>
        <w:t xml:space="preserve">Filmová hudba/Pacifik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mi  Emi7                     A7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dyž přijdou chvíle jaký znáš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Hmi7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ko v poušti klopýtá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i            A7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bůhví kolik naděj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Hmi7          H7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zpomínek co zahřej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i                  A7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ich rád se vracíš domů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Hmi7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 věř si! U sta hromů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maj7     Emi7          A7    Hmi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rápení svý jednou rozmotáš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přijdou chvíle louče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ře život promě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vzácná každá hodin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vítr vát už začín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ámě píšeš z války - jak se má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saní do obálky - z válk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rozechvěním v srdci zastrčí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ť plují mraky tisíc mi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ý svět jsi objevi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á cenu každý svítá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 pláč se skryje do dlaní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Stárneš v týhle válc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kreslíš na obálc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tyřlístek, co zbejvá pro štěst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ceš zpátky letět nebo plou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někde v trávě procitnou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ždyť všechno jednou konec m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další cesta začín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tět zpátky domů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e znáš i stíny strom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elej den si s dětmi můžeš hr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27:00Z</dcterms:created>
  <dc:creator>Lenka Vašíčková</dc:creator>
  <dc:description/>
  <cp:keywords/>
  <dc:language>en-US</dc:language>
  <cp:lastModifiedBy>Lenka Vašíčková</cp:lastModifiedBy>
  <dcterms:modified xsi:type="dcterms:W3CDTF">2010-07-11T05:14:00Z</dcterms:modified>
  <cp:revision>3</cp:revision>
  <dc:subject/>
  <dc:title/>
</cp:coreProperties>
</file>