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spacing w:before="280" w:after="240"/>
        <w:rPr/>
      </w:pPr>
      <w:r>
        <w:rPr>
          <w:rFonts w:eastAsia="Gunny Handwriting" w:cs="Gunny Handwriting" w:ascii="Gunny Handwriting" w:hAnsi="Gunny Handwriting"/>
          <w:b/>
          <w:bCs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b/>
          <w:bCs/>
          <w:sz w:val="72"/>
          <w:szCs w:val="72"/>
        </w:rPr>
        <w:t xml:space="preserve">Jdem zpátky do lesů </w:t>
      </w:r>
      <w:r>
        <w:rPr>
          <w:b/>
          <w:bCs/>
          <w:sz w:val="20"/>
          <w:szCs w:val="20"/>
        </w:rPr>
        <w:t xml:space="preserve"> </w:t>
      </w:r>
      <w:r>
        <w:rPr>
          <w:rFonts w:cs="Gunny Handwriting" w:ascii="Gunny Handwriting" w:hAnsi="Gunny Handwriting"/>
          <w:bCs/>
          <w:sz w:val="40"/>
          <w:szCs w:val="40"/>
        </w:rPr>
        <w:t>Žalman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mi7                D              G C G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Sedím na kolejích, které nikam nevedo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mi7                     D               G C G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oukám na kopretinu, jak miluje se s lebedo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i7              D                  G 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raky vzaly slunce zase pod svou ochran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mi7                         D                G D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jen ty nejdeš, holka zlatá, kdypak já tě dostanu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G                  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 Z ráje, my vyhnaní z rá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mi7    C7           G   D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de není už místa, prej něco se chystá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G                  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z ráje nablýskaných plesů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Ami7 C7        G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jdem zpátky do lesů za nějaký čas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Vlak nám včera ujel ze stanice do neb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álo jsi se snažil, málo šel jsi do seb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šel jsi vlastní cestou, a to se dneska nenosí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 pes, kterej chce přízeň, napřed svýho pána poprosí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Už tě vidím z dálky, jak máváš na mě koruno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 jestli nám to nebude stačit, zatleskáme na druho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zabalíme všechny, co si dávaj' rande za brano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 ráji není místa, možná v pekle se nás zastano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8391" w:h="11906"/>
      <w:pgMar w:left="720" w:right="83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2:04:00Z</dcterms:created>
  <dc:creator>Lenka Vašíčková</dc:creator>
  <dc:description/>
  <cp:keywords/>
  <dc:language>en-US</dc:language>
  <cp:lastModifiedBy>Lenka Vašíčková</cp:lastModifiedBy>
  <dcterms:modified xsi:type="dcterms:W3CDTF">2010-07-11T08:52:00Z</dcterms:modified>
  <cp:revision>3</cp:revision>
  <dc:subject/>
  <dc:title>Jdem zpátky do lesů</dc:title>
</cp:coreProperties>
</file>