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nny Handwriting" w:hAnsi="Gunny Handwriting" w:cs="Gunny Handwriting"/>
          <w:b/>
          <w:b/>
          <w:sz w:val="72"/>
          <w:szCs w:val="72"/>
        </w:rPr>
      </w:pPr>
      <w:r>
        <w:rPr>
          <w:rFonts w:cs="Gunny Handwriting" w:ascii="Gunny Handwriting" w:hAnsi="Gunny Handwriting"/>
          <w:b/>
          <w:sz w:val="72"/>
          <w:szCs w:val="72"/>
        </w:rPr>
        <w:t xml:space="preserve">Arizona </w:t>
        <w:tab/>
      </w:r>
    </w:p>
    <w:p>
      <w:pPr>
        <w:pStyle w:val="Normal"/>
        <w:rPr>
          <w:rFonts w:ascii="Gunny Handwriting" w:hAnsi="Gunny Handwriting" w:cs="Gunny Handwriting"/>
          <w:sz w:val="20"/>
          <w:szCs w:val="20"/>
        </w:rPr>
      </w:pPr>
      <w:r>
        <w:rPr>
          <w:rFonts w:cs="Gunny Handwriting" w:ascii="Gunny Handwriting" w:hAnsi="Gunny Handwriting"/>
          <w:sz w:val="40"/>
          <w:szCs w:val="40"/>
        </w:rPr>
        <w:t>(z filmu Limonádový Joe)</w:t>
      </w:r>
      <w:r>
        <w:rPr>
          <w:rFonts w:cs="Gunny Handwriting" w:ascii="Gunny Handwriting" w:hAnsi="Gunny Handwriting"/>
          <w:sz w:val="72"/>
          <w:szCs w:val="72"/>
        </w:rPr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                 G                  D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zona, Arizona, to je pravých mužů zón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7                       D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ty šustí kulky bzučí, krávy cituplně buč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                 D   G         A7   D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ítím se v té pohodě, jako ryba ve vodě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Arizonských mužů plémě, k ženám chová se tak jemně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tlemani ranou pěstí, hrubiánům mravy pěst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 znamení pokroku, střílí rovnou od bok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6:53:00Z</dcterms:created>
  <dc:creator>Lenka Vašíčková</dc:creator>
  <dc:description/>
  <cp:keywords/>
  <dc:language>en-US</dc:language>
  <cp:lastModifiedBy>Lenka Vašíčková</cp:lastModifiedBy>
  <dcterms:modified xsi:type="dcterms:W3CDTF">2010-07-10T21:23:00Z</dcterms:modified>
  <cp:revision>4</cp:revision>
  <dc:subject/>
  <dc:title/>
</cp:coreProperties>
</file>