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Válka růží</w:t>
      </w:r>
      <w:r>
        <w:rPr>
          <w:b/>
          <w:bCs/>
        </w:rPr>
        <w:t xml:space="preserve">  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>Spirituál kvintet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ředehra: Dmi Gmi A7 Dmi B A7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Dmi          G          Dmi              A</w:t>
      </w:r>
    </w:p>
    <w:p>
      <w:pPr>
        <w:pStyle w:val="FormtovanvHTML"/>
        <w:rPr/>
      </w:pPr>
      <w:r>
        <w:rPr/>
        <w:t>1. Už rozplynul se hustý dým, derry down, hej, down-a-down,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Dmi           Gmi             Dmi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ad ztichlým polem válečným, derry down,</w:t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>F           C    A     Dmi    Dmi/C Bb    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n ticho stojí kolkolem a vítěz plení vlastní zem,</w:t>
      </w:r>
    </w:p>
    <w:p>
      <w:pPr>
        <w:pStyle w:val="FormtovanvHTML"/>
        <w:rPr/>
      </w:pPr>
      <w:r>
        <w:rPr>
          <w:rFonts w:eastAsia="Courier New"/>
        </w:rPr>
        <w:t xml:space="preserve">             </w:t>
      </w:r>
      <w:r>
        <w:rPr/>
        <w:t>Dmi         Gmi           A            D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válka růží, down, derry, derry, derry down-a-down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Nečekej soucit od rváče, derry down, hej, down-a-down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zabíjí, ten nepláče, derry down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na těle mrtvé krajiny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e mečem píšou dějin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válka růží, down, derry, derry, derry down, a-down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Dva erby, dvojí korouhev, derry down, hej, down-a-down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va rody živí jeden hněv, derry down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kdo změří, kam se nahnul trůn,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da k Yorkům nebo k Lancasterů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válka růží, down, derry, derry, derry down, a-down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 Dva erby, dvojí korouhev, derry down, hej, down-a-down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šak hlína pije jednu krev, derry down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ať ten či druhý přežije,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ždy nejvíc ztratí Anglie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válka růží, down, derry, derry, derry down, a-down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40" w:right="47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14:00Z</dcterms:created>
  <dc:creator>Lenka Vašíčková</dc:creator>
  <dc:description/>
  <cp:keywords/>
  <dc:language>en-US</dc:language>
  <cp:lastModifiedBy>Lenka Vašíčková</cp:lastModifiedBy>
  <dcterms:modified xsi:type="dcterms:W3CDTF">2010-07-11T06:50:00Z</dcterms:modified>
  <cp:revision>3</cp:revision>
  <dc:subject/>
  <dc:title>Válka růží  </dc:title>
</cp:coreProperties>
</file>