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Gunny Handwriting" w:ascii="Gunny Handwriting" w:hAnsi="Gunny Handwriting"/>
          <w:b/>
          <w:sz w:val="72"/>
          <w:szCs w:val="72"/>
        </w:rPr>
        <w:t>Hajný je lesa pán</w:t>
      </w:r>
      <w:r>
        <w:rPr>
          <w:rFonts w:cs="Gunny Handwriting" w:ascii="Gunny Handwriting" w:hAnsi="Gunny Handwriting"/>
          <w:b/>
        </w:rPr>
        <w:t xml:space="preserve">  </w:t>
      </w:r>
      <w:r>
        <w:rPr>
          <w:rFonts w:cs="Gunny Handwriting" w:ascii="Gunny Handwriting" w:hAnsi="Gunny Handwriting"/>
          <w:sz w:val="40"/>
          <w:szCs w:val="40"/>
        </w:rPr>
        <w:t>(z filmu Ať žijí duchové)</w:t>
      </w:r>
      <w:r>
        <w:rPr>
          <w:rFonts w:cs="Gunny Handwriting" w:ascii="Gunny Handwriting" w:hAnsi="Gunny Handwriting"/>
        </w:rPr>
        <w:b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F#   G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ajný je lesa pán,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i      E   A7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věří je milová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#            Hmi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ajný je lesa král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G             A             D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každej pytlák se ho vždycky bál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itatív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B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 se děje, les mi hoří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bo řádí kuny, tchoři 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D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Že by pytlák  lesní pych 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á tu meškám v pantoflích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Klidně zůstaňte v domácí obuvi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G                 A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ukům to nevadí, dívky vás omluv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mi     G         A7        D   F#,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án, je mládeží a zvěří milován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miE, A7F#            Hmi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á ..... hajný je lesa pá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G         A7        D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 mládeží a zvěří milová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děti: Máme výborný plán, tímto jste k němu zvá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jte nám stromů pár a dejte nám je třeba jako da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jný - recitatív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kerečku vem a setni! Copak to jde? Les je státní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darmo se nezíská. Z toho koukaj želízka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ítě - sólo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ibuju za kluky, slibuju za holky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 každý strom dáme sto malých do školky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jný - sólo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mu já říkám plán, tímto je ujedná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jný je lesa pán, je mládeží a zvěří milován. Áááá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jný je lesa pán, je mládeží a zvěří milová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... hajný je lesa král, co slíbil to nám dal ...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6:55:00Z</dcterms:created>
  <dc:creator>Lenka Vašíčková</dc:creator>
  <dc:description/>
  <cp:keywords/>
  <dc:language>en-US</dc:language>
  <cp:lastModifiedBy>Lenka Vašíčková</cp:lastModifiedBy>
  <dcterms:modified xsi:type="dcterms:W3CDTF">2010-07-11T08:39:00Z</dcterms:modified>
  <cp:revision>4</cp:revision>
  <dc:subject/>
  <dc:title/>
</cp:coreProperties>
</file>