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Tři kříže</w:t>
      </w:r>
      <w:r>
        <w:rPr>
          <w:b/>
          <w:bCs/>
        </w:rPr>
        <w:t xml:space="preserve"> 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>Hop Trop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mi               C           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Dávám sbohem všem břehům proklatej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Dmi       Ami   D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terý v drápech má ďábel sá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           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ílou přídí šalupa "My Grave"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mi       Ami   D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íří k útesům, který zná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F        C        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Jen tři kříže z bílýho kamení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mi      Ami   D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ěkdo do písku poskládal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              C          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lzy v očích měl a v ruce znavený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mi       Ami         D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odní deník, co sám do něj psal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První kříž má pod sebou jen hří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amý pití a rvačky jen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hřestot nožů, při kterým přejde smí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rdce-kámen a jméno Stan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Já, Bob Green, mám tváře zjizvený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štěkot psa zněl, když jsem se smál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ruhej kříž mám a spím pod zemí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že jsem falešný karty hr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Třetí kříž snad vyvolá jen vztek,</w:t>
        <w:br/>
        <w:t xml:space="preserve">   Katy Rogers těm dvoum život vzal,</w:t>
        <w:br/>
        <w:t xml:space="preserve">   svědomí měl, vedle nich si klek'...</w:t>
        <w:br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ec: Snad se chtěl modlit:</w:t>
        <w:br/>
        <w:t xml:space="preserve">     Vím, trestat je lidský,</w:t>
        <w:br/>
        <w:t xml:space="preserve">     ale odpouštět je božský</w:t>
        <w:br/>
        <w:t xml:space="preserve">     Snad mi tedy Bůh odpustí </w:t>
        <w:br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: Jen tři kříže z bílýho kamení</w:t>
        <w:br/>
        <w:t xml:space="preserve">   jsem jim do písku poskládal,</w:t>
        <w:br/>
        <w:t xml:space="preserve">   slzy v očích mám a v ruce znavený,</w:t>
        <w:br/>
        <w:t xml:space="preserve">   lodní deník, a v něm, co jsem psal...</w:t>
      </w:r>
    </w:p>
    <w:sectPr>
      <w:type w:val="nextPage"/>
      <w:pgSz w:w="8391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widowControl/>
      <w:autoSpaceDE w:val="true"/>
      <w:spacing w:lineRule="atLeast" w:line="336"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08:00Z</dcterms:created>
  <dc:creator>Lenka Vašíčková</dc:creator>
  <dc:description/>
  <cp:keywords/>
  <dc:language>en-US</dc:language>
  <cp:lastModifiedBy>Lenka Vašíčková</cp:lastModifiedBy>
  <dcterms:modified xsi:type="dcterms:W3CDTF">2010-07-11T06:43:00Z</dcterms:modified>
  <cp:revision>3</cp:revision>
  <dc:subject/>
  <dc:title>Tři kříže </dc:title>
</cp:coreProperties>
</file>