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unny Handwriting" w:ascii="Gunny Handwriting" w:hAnsi="Gunny Handwriting"/>
          <w:b/>
          <w:sz w:val="72"/>
          <w:szCs w:val="72"/>
        </w:rPr>
        <w:t xml:space="preserve">Chip a Dale </w:t>
      </w:r>
      <w:r>
        <w:rPr>
          <w:rFonts w:cs="Gunny Handwriting" w:ascii="Gunny Handwriting" w:hAnsi="Gunny Handwriting"/>
          <w:sz w:val="72"/>
          <w:szCs w:val="72"/>
        </w:rPr>
        <w:br/>
      </w:r>
      <w:r>
        <w:rPr/>
        <w:br/>
      </w:r>
      <w:r>
        <w:rPr>
          <w:rFonts w:cs="Courier New" w:ascii="Courier New" w:hAnsi="Courier New"/>
          <w:sz w:val="20"/>
          <w:szCs w:val="20"/>
        </w:rPr>
        <w:t xml:space="preserve">Gmi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rávny zásah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mi         F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 tu pravou chvíli má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Gmi     Es    Cmi         F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dyž přízrak temný svým rejdům šanci dá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B                       F            D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Tahle príma dvojka slídilů ta řeší problém tvůj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 xml:space="preserve">C            Gmi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ip, Chip, Chip a Dale - zákon hájí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 xml:space="preserve">C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ip, Chip, Chip a Dale - v tomto kraji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 pravdě si najdou směr a hrají fé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 xml:space="preserve">B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Ve znaku mají dvakrát 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ip, Chip, Chip a Dale - zákon hájí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ip, Chip, Chip a Dale - v tomto kraji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 stopě vždycky jdou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ž naleznou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do skrývá tajně vinu svou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ip, Chip, Chip a Dale - zákon hájí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ip, Chip, Chip a Dale - v tomto kraji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ip, Chip, Chip a Dal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character" w:styleId="Standardnpsmoodstavce">
    <w:name w:val="Standardní písmo odstavce"/>
    <w:qFormat/>
    <w:rPr/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6:54:00Z</dcterms:created>
  <dc:creator>Lenka Vašíčková</dc:creator>
  <dc:description/>
  <cp:keywords/>
  <dc:language>en-US</dc:language>
  <cp:lastModifiedBy>Lenka Vašíčková</cp:lastModifiedBy>
  <dcterms:modified xsi:type="dcterms:W3CDTF">2010-07-10T21:10:00Z</dcterms:modified>
  <cp:revision>3</cp:revision>
  <dc:subject/>
  <dc:title/>
</cp:coreProperties>
</file>