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Pole s bavlnou</w:t>
      </w:r>
      <w:r>
        <w:rPr/>
        <w:tab/>
      </w:r>
      <w:r>
        <w:rPr>
          <w:rFonts w:cs="Gunny Handwriting" w:ascii="Gunny Handwriting" w:hAnsi="Gunny Handwriting"/>
          <w:bCs/>
          <w:sz w:val="40"/>
          <w:szCs w:val="40"/>
        </w:rPr>
        <w:t>Plavc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 můj co v nebi je tvůj dů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C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á máma můj život dala katů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                D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ům mým v polích s bavln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 můj co v nebi je tvůj dů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C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á máma můj život dala katů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    D            G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ům mým v polích s bavln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G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®:Den za dnem kůže zná bič katů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díš jen černý záda bratrů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                  D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k tam jdou v polích s bavln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co znáš ty v Louisi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C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rný záda znaj´ i v Texake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G      D           GD  G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tam jdou v polích s bavln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á vím brzy musí přijít sou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erný záda práva na něm vyhraj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ží soud v polích s bavln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®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těl bych jít na potem vlhký lá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 řekni pane můj komu zvoní hr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ům mým v polích s bavln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®:</w:t>
      </w:r>
    </w:p>
    <w:sectPr>
      <w:type w:val="nextPage"/>
      <w:pgSz w:w="8391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29:00Z</dcterms:created>
  <dc:creator>Lenka Vašíčková</dc:creator>
  <dc:description/>
  <cp:keywords/>
  <dc:language>en-US</dc:language>
  <cp:lastModifiedBy>Lenka Vašíčková</cp:lastModifiedBy>
  <dcterms:modified xsi:type="dcterms:W3CDTF">2010-07-11T05:59:00Z</dcterms:modified>
  <cp:revision>4</cp:revision>
  <dc:subject/>
  <dc:title>Pole s bavlnou</dc:title>
</cp:coreProperties>
</file>