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outlineLvl w:val="1"/>
        <w:rPr>
          <w:rFonts w:ascii="Gunny Handwriting" w:hAnsi="Gunny Handwriting" w:cs="Gunny Handwriting"/>
          <w:b/>
          <w:b/>
          <w:bCs/>
          <w:sz w:val="72"/>
          <w:szCs w:val="72"/>
        </w:rPr>
      </w:pPr>
      <w:r>
        <w:rPr>
          <w:rFonts w:cs="Gunny Handwriting" w:ascii="Gunny Handwriting" w:hAnsi="Gunny Handwriting"/>
          <w:b/>
          <w:bCs/>
          <w:sz w:val="72"/>
          <w:szCs w:val="72"/>
        </w:rPr>
        <w:t>Dědečku, dědečku, koled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ědečku, dědečku, koled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jte mi oříšek nebo dv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dáte-li oříšek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rtám vám kožíše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ědečku, dědečku, koled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19:00Z</dcterms:created>
  <dc:creator>Lenka Vašíčková</dc:creator>
  <dc:description/>
  <cp:keywords/>
  <dc:language>en-US</dc:language>
  <cp:lastModifiedBy>Lenka Vašíčková</cp:lastModifiedBy>
  <cp:lastPrinted>2010-07-10T23:28:00Z</cp:lastPrinted>
  <dcterms:modified xsi:type="dcterms:W3CDTF">2010-07-10T21:28:00Z</dcterms:modified>
  <cp:revision>2</cp:revision>
  <dc:subject/>
  <dc:title>Dědečku, dědečku, koleda</dc:title>
</cp:coreProperties>
</file>