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Gunny Handwriting" w:ascii="Gunny Handwriting" w:hAnsi="Gunny Handwriting"/>
          <w:b/>
          <w:sz w:val="72"/>
          <w:szCs w:val="72"/>
        </w:rPr>
        <w:t xml:space="preserve">Elektrický valčík </w:t>
      </w:r>
      <w:r>
        <w:rPr>
          <w:rFonts w:cs="Gunny Handwriting" w:ascii="Gunny Handwriting" w:hAnsi="Gunny Handwriting"/>
          <w:sz w:val="40"/>
          <w:szCs w:val="40"/>
        </w:rPr>
        <w:t>Zdeněk Svěrák/ Jaroslav Uhlíř</w:t>
      </w:r>
      <w:r>
        <w:rPr>
          <w:b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                                        E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Jednoho letního večera na návsi pod starou líp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ostinský Antonín Kučera vyvalil soudeček s píp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                   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bylo to posvícení, nebyla to neděl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F                    E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 naší obci mezi kopci plnily se korbe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                                          E7    Edim    E7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: Byl to ten slavný den, kdy k nám byl zaveden elektrický prou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A     Adim  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yl to ten slavný den, kdy k nám byl zaveden elektrický prou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7  D     E   C#mi   F#mi    Hmi   E7 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řídavý, střídavý,    silný   elektrický prou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7  D     E   C#mi   F#mi   Hmi   E7  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řídavý, střídavý, zkrátka   elektrický prou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: Kdo tu všechno byl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kresní a krajský inspektor, hasičský a recitační sbor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blíže obecní váhy tříčlenná delegace z Prah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zástupci nedaleké posádky pod vedením poručíka Vosát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očetná skupina montérů, jeden z nich pomýšlel na dcer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sedláka Krušiny, dále krojované družin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legorické vozy, italský zmrzlinář Antonio Cos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a motocyklu Indián, a svatý Jan, z kamene vytesá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Na stránkách obecní kroniky ozdobným písmem je psáno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ento den pro zdejší rolníky znamená po noci ráno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deme žít jako v Praze, všude samé vede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dna fáze, druhá fáze, třetí pěkně vedle n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: Z projevu inženýra Maliny, z Elektrických podniků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ážení občané, vzácní hosté, s elektřinou je to prosté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d pantáty vedou dráty do žárovky nade vrat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odtud proud se přelévá do stodoly, do chlév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ři krátkém spojení dvou drátů dochází k takzvanému zkrat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do má pojistky námi předepsané, tomu se při zkratu nic nestan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do si tam nastrká hřebíky, vyhoří a začne od pík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Do každé rodiny elektrické hodiny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+ střídavý, střídavý, silný elektrický proud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řídavý, střídavý, zkrátka elektrický prou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16:00Z</dcterms:created>
  <dc:creator>Lenka Vašíčková</dc:creator>
  <dc:description/>
  <cp:keywords/>
  <dc:language>en-US</dc:language>
  <cp:lastModifiedBy>Lenka Vašíčková</cp:lastModifiedBy>
  <dcterms:modified xsi:type="dcterms:W3CDTF">2010-07-11T08:34:00Z</dcterms:modified>
  <cp:revision>4</cp:revision>
  <dc:subject/>
  <dc:title/>
</cp:coreProperties>
</file>