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432" w:hanging="432"/>
        <w:rPr>
          <w:rFonts w:ascii="Gunny Handwriting" w:hAnsi="Gunny Handwriting" w:cs="Gunny Handwriting"/>
          <w:sz w:val="72"/>
          <w:szCs w:val="72"/>
        </w:rPr>
      </w:pPr>
      <w:r>
        <w:rPr>
          <w:rFonts w:eastAsia="Gunny Handwriting" w:cs="Gunny Handwriting" w:ascii="Gunny Handwriting" w:hAnsi="Gunny Handwriting"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sz w:val="72"/>
          <w:szCs w:val="72"/>
        </w:rPr>
        <w:t xml:space="preserve">Frankie Dlouhán </w:t>
        <w:tab/>
        <w:t xml:space="preserve"> </w:t>
      </w:r>
      <w:r>
        <w:rPr>
          <w:rFonts w:cs="Gunny Handwriting" w:ascii="Gunny Handwriting" w:hAnsi="Gunny Handwriting"/>
          <w:b w:val="false"/>
          <w:sz w:val="40"/>
          <w:szCs w:val="40"/>
        </w:rPr>
        <w:t>Jan Nedvěd</w:t>
      </w:r>
    </w:p>
    <w:p>
      <w:pPr>
        <w:pStyle w:val="Normal"/>
        <w:rPr/>
      </w:pPr>
      <w:r>
        <w:rPr/>
        <w:t>         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sz w:val="20"/>
          <w:szCs w:val="20"/>
        </w:rPr>
        <w:t>C              F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Kolik je smutného, když mraky černé jd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7    F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dem nad hlavou, smutnou dálav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á slyšel příběh, který velkou pravdu mě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7   F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a čas odletěl, každý zapomně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   G7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 Měl kapsu prázdnou Frankie Dlouhá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 Státech toulal se jen sám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 C             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že byl veselej, tak každej měl ho rá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         C        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m ruce k dílu mlčky přiloží a zase jede dá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      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každý, kdo s ním chvilku by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     G7     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n dlouho se pak sm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Tam, kde byl pláč, tam Frankie hezkou píseň mě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lzy neměl rád, chtěl se jenom sm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když pak večer ranče tiše usínaj'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rankův zpěv jde dál, nocí s písní dá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3. Tak jednou Frankieho vám našli, přestal ží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ho srdce spí, tiše smutně sp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ůh ví, jak, za co tenhle smíšek konec mě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arář píseň pěl, umíráček zněl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sectPr>
      <w:type w:val="nextPage"/>
      <w:pgSz w:w="8391" w:h="11906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4:00Z</dcterms:created>
  <dc:creator>Lenka Vašíčková</dc:creator>
  <dc:description/>
  <cp:keywords/>
  <dc:language>en-US</dc:language>
  <cp:lastModifiedBy>Lenka Vašíčková</cp:lastModifiedBy>
  <dcterms:modified xsi:type="dcterms:W3CDTF">2010-07-10T21:34:00Z</dcterms:modified>
  <cp:revision>4</cp:revision>
  <dc:subject/>
  <dc:title/>
</cp:coreProperties>
</file>