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rPr/>
      </w:pPr>
      <w:r>
        <w:rPr>
          <w:rFonts w:cs="Courier New" w:ascii="Gunny Handwriting" w:hAnsi="Gunny Handwriting"/>
          <w:b/>
          <w:sz w:val="72"/>
          <w:szCs w:val="72"/>
        </w:rPr>
        <w:t xml:space="preserve">Jackův smích                   </w:t>
      </w:r>
      <w:r>
        <w:rPr>
          <w:rFonts w:cs="Courier New" w:ascii="Gunny Handwriting" w:hAnsi="Gunny Handwriting"/>
          <w:sz w:val="40"/>
          <w:szCs w:val="40"/>
        </w:rPr>
        <w:t xml:space="preserve">Greenhorns (Zelenáči) /Sheb Wooley </w:t>
      </w:r>
    </w:p>
    <w:p>
      <w:pPr>
        <w:pStyle w:val="Normal"/>
        <w:rPr>
          <w:rFonts w:ascii="Gunny Handwriting" w:hAnsi="Gunny Handwriting" w:cs="Courier New"/>
          <w:sz w:val="40"/>
          <w:szCs w:val="40"/>
        </w:rPr>
      </w:pPr>
      <w:r>
        <w:rPr>
          <w:rFonts w:cs="Courier New" w:ascii="Gunny Handwriting" w:hAnsi="Gunny Handwriting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Každej svoje dveře s hrůzou zamyká, vap ta dap...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ž slyší, jak z kopců do údolí proniká, vap ta dap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Ten Jackův smích, ten divnej řev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i kterým v žilách tuhne krev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      F      C     F G C F G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vnej smích, krutej smíc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Mnohej honák s kulkou v zádech z koně slít', vap...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iž tušil, že zas pastvinama bude znít, vap ta dap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ak už Jacka chytli, bude konec potíží, vap ta dap...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 noci však vříská z okna za mříží, vap ta dap 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Z větví borovice visí ztuhlej Jack, vap ta dap...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bude už více pastvinama znít ten skřek, vap ta dap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Když však někdy vlci vyjou na měsíc, hoů...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zývá se z kopců, kde stojí pár borovic, vap ta dap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sectPr>
      <w:type w:val="nextPage"/>
      <w:pgSz w:w="8391" w:h="11906"/>
      <w:pgMar w:left="709" w:right="59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42:00Z</dcterms:created>
  <dc:creator>Lenka Vašíčková</dc:creator>
  <dc:description/>
  <cp:keywords/>
  <dc:language>en-US</dc:language>
  <cp:lastModifiedBy>Lenka Vašíčková</cp:lastModifiedBy>
  <dcterms:modified xsi:type="dcterms:W3CDTF">2010-07-11T08:46:00Z</dcterms:modified>
  <cp:revision>3</cp:revision>
  <dc:subject/>
  <dc:title/>
</cp:coreProperties>
</file>