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outlineLvl w:val="0"/>
        <w:rPr>
          <w:rFonts w:ascii="Gunny Handwriting" w:hAnsi="Gunny Handwriting" w:cs="Gunny Handwriting"/>
          <w:bCs/>
          <w:kern w:val="2"/>
          <w:sz w:val="40"/>
          <w:szCs w:val="40"/>
        </w:rPr>
      </w:pPr>
      <w:r>
        <w:rPr>
          <w:rFonts w:cs="Gunny Handwriting" w:ascii="Gunny Handwriting" w:hAnsi="Gunny Handwriting"/>
          <w:b/>
          <w:bCs/>
          <w:kern w:val="2"/>
          <w:sz w:val="72"/>
          <w:szCs w:val="72"/>
        </w:rPr>
        <w:t xml:space="preserve">Ani ty, ani já </w:t>
        <w:tab/>
        <w:tab/>
      </w:r>
      <w:r>
        <w:rPr>
          <w:rFonts w:cs="Gunny Handwriting" w:ascii="Gunny Handwriting" w:hAnsi="Gunny Handwriting"/>
          <w:bCs/>
          <w:kern w:val="2"/>
          <w:sz w:val="40"/>
          <w:szCs w:val="40"/>
        </w:rPr>
        <w:t>lidová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[:Ani ty, ani já robitz něbudzeme:],</w:t>
        <w:br/>
        <w:t>[:šedneme do kočá:], [:voziť še budzeme:].</w:t>
        <w:br/>
        <w:br/>
        <w:t>[:Na jednej posteli robili čo chceli:],</w:t>
        <w:br/>
        <w:t>[:zrobili dzivčátko:], [:eště chlapca chceli:].</w:t>
        <w:br/>
        <w:br/>
        <w:t>[:Temu daj, temu daj, kemu dobre stoji:],</w:t>
        <w:br/>
        <w:t>[:len temu nedávaj:], [:čo sa teho boji:].</w:t>
        <w:br/>
        <w:br/>
        <w:t>[:Mužu můj, mužu můj, smrdiš mě koninú,:]</w:t>
        <w:br/>
        <w:t>[:nebudu s tebú spat:] [:pod jednú perinú:].</w:t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unny Handwriting">
    <w:charset w:val="ee"/>
    <w:family w:val="script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b/>
      <w:kern w:val="2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9:42:00Z</dcterms:created>
  <dc:creator>Lenka Vašíčková</dc:creator>
  <dc:description/>
  <cp:keywords/>
  <dc:language>en-US</dc:language>
  <cp:lastModifiedBy>Lenka Vašíčková</cp:lastModifiedBy>
  <dcterms:modified xsi:type="dcterms:W3CDTF">2010-07-10T21:10:00Z</dcterms:modified>
  <cp:revision>5</cp:revision>
  <dc:subject/>
  <dc:title>Ani já, ani ty </dc:title>
</cp:coreProperties>
</file>