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432" w:hanging="432"/>
        <w:rPr>
          <w:rFonts w:ascii="Gunny Handwriting" w:hAnsi="Gunny Handwriting" w:cs="Gunny Handwriting"/>
          <w:sz w:val="72"/>
          <w:szCs w:val="72"/>
        </w:rPr>
      </w:pPr>
      <w:r>
        <w:rPr>
          <w:rFonts w:eastAsia="Gunny Handwriting" w:cs="Gunny Handwriting" w:ascii="Gunny Handwriting" w:hAnsi="Gunny Handwriting"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sz w:val="72"/>
          <w:szCs w:val="72"/>
        </w:rPr>
        <w:t xml:space="preserve">Holubí dům  </w:t>
      </w:r>
      <w:r>
        <w:rPr>
          <w:rFonts w:cs="Gunny Handwriting" w:ascii="Gunny Handwriting" w:hAnsi="Gunny Handwriting"/>
          <w:b w:val="false"/>
          <w:sz w:val="40"/>
          <w:szCs w:val="40"/>
        </w:rPr>
        <w:t>Jiří Schelinger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 G    Fmaj7     Emi7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Zpívám ptákům a zvlášť holubům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 Fmaj7  Emi7 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ával v údolí mém starý dům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 G  C        G         C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áků houf zalétal ke krovům,</w:t>
      </w:r>
    </w:p>
    <w:p>
      <w:pPr>
        <w:pStyle w:val="TextBody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  G   Fmaj7   Emi7   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ěl jsem rád holubích křídel šum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Vlídná dívka jim házela hrách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ávání perutí víří prach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táci krouží a neznají strach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ěl jsem rád starý dům, jeho práh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 A7  Dmi     G            C    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Hledám dům holubí, kdopak z vás cestu ví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mi       G          C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íval stáj vroubenou, bílý štít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7 Dmi     G       C     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de je dům holubí a ta dívka kde spí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mi           Emi            Ami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ždyť to ví, že jsem chtěl jen pro ni žít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Sdílný déšť vypráví okapům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láhový, kdo hledá tenhle dům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drůstáš chlapeckým střevícům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slyšíš holubích křídel šum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4. Nabízej úplatou cokoli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pojíš cukrových homolí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ůžeš mít třeba zrak sokolí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spatříš ztracené údolí.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pívám ptákům a zvlášť holubům,</w:t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ával v údolí mém starý dům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5:00Z</dcterms:created>
  <dc:creator>Lenka Vašíčková</dc:creator>
  <dc:description/>
  <cp:keywords/>
  <dc:language>en-US</dc:language>
  <cp:lastModifiedBy>Lenka Vašíčková</cp:lastModifiedBy>
  <dcterms:modified xsi:type="dcterms:W3CDTF">2010-07-11T08:41:00Z</dcterms:modified>
  <cp:revision>3</cp:revision>
  <dc:subject/>
  <dc:title/>
</cp:coreProperties>
</file>