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Gunny Handwriting" w:hAnsi="Gunny Handwriting" w:cs="Gunny Handwriting"/>
          <w:b/>
          <w:b/>
          <w:sz w:val="2"/>
          <w:szCs w:val="2"/>
        </w:rPr>
      </w:pPr>
      <w:r>
        <w:rPr>
          <w:rFonts w:cs="Gunny Handwriting" w:ascii="Gunny Handwriting" w:hAnsi="Gunny Handwriting"/>
          <w:b/>
          <w:bCs/>
          <w:sz w:val="72"/>
          <w:szCs w:val="72"/>
        </w:rPr>
        <w:t>Tisíc mil</w:t>
      </w:r>
      <w:r>
        <w:rPr>
          <w:rFonts w:cs="Gunny Handwriting" w:ascii="Gunny Handwriting" w:hAnsi="Gunny Handwriting"/>
          <w:b/>
          <w:sz w:val="72"/>
          <w:szCs w:val="72"/>
        </w:rPr>
        <w:br/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 xml:space="preserve">G                    Emi  </w:t>
      </w:r>
    </w:p>
    <w:p>
      <w:pPr>
        <w:pStyle w:val="FormtovanvHTML"/>
        <w:rPr/>
      </w:pPr>
      <w:r>
        <w:rPr/>
        <w:t>V nohách  mám už tisíc mil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 xml:space="preserve">Ami         C    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stopy déšť a vítr smyl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 xml:space="preserve">Ami           D             G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a můj kůň i já jsme cestou  znavení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FormtovanvHTML"/>
        <w:rPr/>
      </w:pPr>
      <w:r>
        <w:rPr/>
        <w:t>®: Těch tisíc mil těch tisíc mi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má jeden směr a jeden cí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bílej dům to malý bílý stavení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Je tam stráň a příkrej sráz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modrá tůň a bobří hráz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táta s mamou kteří věřej dětskejm snům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®: Těch tisíc mil těch tisíc mi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má jeden směr a jeden cí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jeden cíl ten starej známej bílej dům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V nohách mám už tisíc mi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teď mi zbejvá jen pár chvi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cestu znám a ta se tam k nám nemění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/>
      </w:pPr>
      <w:r>
        <w:rPr/>
        <w:t>®: Těch tisíc mil těch tisíc mi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má jeden směr a jeden cí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bílej dům to malý bílý stavení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 xml:space="preserve">Kousek dál a já to vím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uvidím už stoupat dým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</w:t>
      </w:r>
      <w:r>
        <w:rPr/>
        <w:t xml:space="preserve">D      D                                          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 xml:space="preserve">šikmej štít střechy ční až k nebesům     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®:  Těch tisíc mil těch tisíc mi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má jeden směr a jeden cíl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jeden cíl ten starej známej bílej dům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jeden cíl ten starej známej bílej dům</w:t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 xml:space="preserve">jeden cíl ten starej známej bílej dům    </w:t>
      </w:r>
    </w:p>
    <w:sectPr>
      <w:type w:val="nextPage"/>
      <w:pgSz w:w="8391" w:h="11906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0:02:00Z</dcterms:created>
  <dc:creator>Lenka Vašíčková</dc:creator>
  <dc:description/>
  <cp:keywords/>
  <dc:language>en-US</dc:language>
  <cp:lastModifiedBy>Lenka Vašíčková</cp:lastModifiedBy>
  <cp:lastPrinted>2010-07-11T08:30:00Z</cp:lastPrinted>
  <dcterms:modified xsi:type="dcterms:W3CDTF">2010-07-11T06:30:00Z</dcterms:modified>
  <cp:revision>4</cp:revision>
  <dc:subject/>
  <dc:title>Tisíc mil</dc:title>
</cp:coreProperties>
</file>