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>
          <w:rFonts w:eastAsia="Gunny Handwriting" w:cs="Gunny Handwriting" w:ascii="Gunny Handwriting" w:hAnsi="Gunny Handwriting"/>
          <w:sz w:val="72"/>
          <w:szCs w:val="72"/>
        </w:rPr>
        <w:t xml:space="preserve">  </w:t>
      </w:r>
      <w:r>
        <w:rPr>
          <w:rFonts w:cs="Gunny Handwriting" w:ascii="Gunny Handwriting" w:hAnsi="Gunny Handwriting"/>
          <w:sz w:val="72"/>
          <w:szCs w:val="72"/>
        </w:rPr>
        <w:t>Burák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                     C            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1. Když Sever válčí s Jihem a zem jde do válk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7          D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 v polích místo bavlny teď rostou bodláky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                      C        G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e stínu u silnice vidíš z Jihu vojáky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7       D7 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ak se tu válej' v trávě a louskaj' buráky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                  C          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R: Hej hou, hej hou, nač chodit do války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7          D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e lepší doma sedět a louskat buráky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                  C          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ej hou, hej hou, nač chodit do války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7      D7 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e lepší doma sedět a louskat buráky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2. Plukovník sedí v sedle, volá: „Yankeeové jdou!"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le mužstvo v trávě leží, prej už dál nemohou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n plukovník se otočí a koukne do dálky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idí slavnou armádu, jak louská buráky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3. Až tahle válka skončí a jestli budem žít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vý milenky a ženy pak půjdem políbit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 když se zeptaj': „Hrdino, cos' dělal za války?"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„</w:t>
      </w:r>
      <w:r>
        <w:rPr>
          <w:rFonts w:cs="Courier New" w:ascii="Courier New" w:hAnsi="Courier New"/>
          <w:sz w:val="20"/>
          <w:szCs w:val="20"/>
        </w:rPr>
        <w:t>Já flákal jsem se s kvérem a louskal buráky.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8391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unny Handwriting">
    <w:charset w:val="ee"/>
    <w:family w:val="script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03:00Z</dcterms:created>
  <dc:creator>Lenka Vašíčková</dc:creator>
  <dc:description/>
  <cp:keywords/>
  <dc:language>en-US</dc:language>
  <cp:lastModifiedBy>Lenka Vašíčková</cp:lastModifiedBy>
  <dcterms:modified xsi:type="dcterms:W3CDTF">2010-07-10T21:25:00Z</dcterms:modified>
  <cp:revision>6</cp:revision>
  <dc:subject/>
  <dc:title/>
</cp:coreProperties>
</file>