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spacing w:before="280" w:after="24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 </w:t>
      </w:r>
      <w:r>
        <w:rPr>
          <w:rFonts w:cs="Gunny Handwriting" w:ascii="Gunny Handwriting" w:hAnsi="Gunny Handwriting"/>
          <w:b/>
          <w:bCs/>
          <w:sz w:val="72"/>
          <w:szCs w:val="72"/>
        </w:rPr>
        <w:t>Husličky</w:t>
      </w:r>
      <w:r>
        <w:rPr>
          <w:b/>
          <w:bCs/>
        </w:rPr>
        <w:tab/>
        <w:tab/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>Vlasta Redl /Hradišťan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                   D A   Hmi       F#mi 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[: Čí že ste, husličky, čie, kdo vás tu zanechal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mi7         A  D  Hmi      E   A  D Hmi    F#mi E Hmi F#mi 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 trávě poválané, na trávě poválané  u paty ořech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[: A kdože tu trávu tak zválal, aj modré fialy,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že ste, husličky, samé :] na světě ostal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[: A který tu muzikant usnul a co sa mu přišlo zdát,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co sa mu enem zdálo, bože(-), :] že už vjac nechtěl hrát?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[: Zahrajte, husličky, samy, zahrajte zvesela,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až sa tá bude trápit, :] která ho nechtěl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80" w:right="2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21:00Z</dcterms:created>
  <dc:creator>Lenka Vašíčková</dc:creator>
  <dc:description/>
  <cp:keywords/>
  <dc:language>en-US</dc:language>
  <cp:lastModifiedBy>Lenka Vašíčková</cp:lastModifiedBy>
  <dcterms:modified xsi:type="dcterms:W3CDTF">2010-07-12T23:16:00Z</dcterms:modified>
  <cp:revision>4</cp:revision>
  <dc:subject/>
  <dc:title>Husličky</dc:title>
</cp:coreProperties>
</file>