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Gunny Handwriting" w:hAnsi="Gunny Handwriting" w:cs="Gunny Handwriting"/>
          <w:sz w:val="72"/>
          <w:szCs w:val="72"/>
        </w:rPr>
      </w:pPr>
      <w:r>
        <w:rPr>
          <w:rFonts w:cs="Gunny Handwriting" w:ascii="Gunny Handwriting" w:hAnsi="Gunny Handwriting"/>
          <w:sz w:val="72"/>
          <w:szCs w:val="72"/>
        </w:rPr>
        <w:t xml:space="preserve">Barbora píše z tábora </w:t>
        <w:tab/>
        <w:tab/>
      </w:r>
      <w:r>
        <w:rPr>
          <w:rFonts w:cs="Gunny Handwriting" w:ascii="Gunny Handwriting" w:hAnsi="Gunny Handwriting"/>
          <w:b w:val="false"/>
          <w:sz w:val="40"/>
          <w:szCs w:val="40"/>
        </w:rPr>
        <w:t>Uhlíř, Svěrá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minko, tatínk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ílám Vám vzpomínk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 letního tábora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istě víte, že Vám píš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še dcera Barbor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va se nedá jís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neska byl jen zelný lis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ívka studená,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co v ní plavou místo nudlí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íslice a písmen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yslela jsem prostě, ž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dou různé soutěže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íbili bojovk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k jsme hráli vybíjend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 ovce a na schovku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tefan, hlavní vedouc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odí s naší vedouc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terá je příšera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ázejí se, líbají 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 totemu za šer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č jsem se nenarodil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       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pár let dřív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i        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neska bych krásně chodil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               G          G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 Štefanem, co říká si Stev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č jste mě prostě neměl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       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pár let dříve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i        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Řekla bych: nebuď nesmělý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       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íbej mě, Stev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ávěrem dopis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ště trochu popisu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 bréca vedoucí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 tlustá jak dvě normální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ddílové vedoucí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yž běží po lese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šechno na ní třese s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žívá make-upu,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 na ní ten Štefan vidí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já prostě nechápu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č jsem se nenarodil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pár let dřív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neska bych krásně chodil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 Štefanem, co říká si Stev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č jste mě prostě neměl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 pár let dříve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Řekla bych: nebuď nesmělý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íbej mě, Stev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.S. je tady ještě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šlete dvě tři sta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sem bez peněz dočista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jedem do Písk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áme v plánu zastavit 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jitexovém středisku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yž jsme se koupali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šichni na mě koukali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 to tím, že možná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jednodílných plavkách už jse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ž jsem prostě nemožná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č jsem se nenarodila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narodila dřív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edformtovantext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Pedformtovantext"/>
        <w:spacing w:before="0" w:after="28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32:00Z</dcterms:created>
  <dc:creator>Lenka Vašíčková</dc:creator>
  <dc:description/>
  <cp:keywords/>
  <dc:language>en-US</dc:language>
  <cp:lastModifiedBy>Lenka Vašíčková</cp:lastModifiedBy>
  <dcterms:modified xsi:type="dcterms:W3CDTF">2010-07-10T06:26:00Z</dcterms:modified>
  <cp:revision>2</cp:revision>
  <dc:subject/>
  <dc:title/>
</cp:coreProperties>
</file>