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edformtovantext"/>
        <w:ind w:left="450" w:hanging="0"/>
        <w:rPr>
          <w:rFonts w:ascii="Gunny Handwriting" w:hAnsi="Gunny Handwriting" w:cs="Gunny Handwriting"/>
          <w:b/>
          <w:b/>
          <w:sz w:val="72"/>
          <w:szCs w:val="72"/>
        </w:rPr>
      </w:pPr>
      <w:r>
        <w:rPr>
          <w:rFonts w:cs="Gunny Handwriting" w:ascii="Gunny Handwriting" w:hAnsi="Gunny Handwriting"/>
          <w:b/>
          <w:sz w:val="72"/>
          <w:szCs w:val="72"/>
        </w:rPr>
        <w:t xml:space="preserve">Kocábka </w:t>
        <w:tab/>
        <w:tab/>
      </w:r>
      <w:r>
        <w:rPr>
          <w:rFonts w:cs="Gunny Handwriting" w:ascii="Gunny Handwriting" w:hAnsi="Gunny Handwriting"/>
          <w:sz w:val="40"/>
          <w:szCs w:val="40"/>
        </w:rPr>
        <w:t>Spirituál kvinte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D7     G              D7     G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: [: Já mám kocábku náram, náram, náram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D7   G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kocábku náram, náramnou. :]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G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Pršelo a blejskalo se sedm neděl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D7   G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kocábku náram, náramnou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Noe nebyl překvapenej, on to věděl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D7   G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kocábku náram, náramnou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R: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G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: Archa má cíl, jé, archa má směr, jé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D7   G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plaví se k Araratu na sever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Šem, Ham a Jafet byli bratři rodní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kocábku náram, náramnou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Noe je zavolal ještě před povodní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kocábku náram, náramnou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Kázal jim uložiti ptáky, savce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kocábku náram, náramnou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yby nechte, zachrání se samy hladce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kocábku náram, náramn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:*:R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Přišla bouře, zlámala jim pádla, vesla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kocábku náram, náramnou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tu přilétla holubice, snítku nesla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kocábku náram, náramnou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 Na břehu pak vyložili náklad celý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kocábku náram, náramnou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ještě že tu starou dobrou archu měli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kocábku náram, náramnou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:*:R:</w:t>
      </w:r>
    </w:p>
    <w:sectPr>
      <w:type w:val="nextPage"/>
      <w:pgSz w:w="8391" w:h="11906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Gunny Handwriting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bidi="zxx" w:eastAsia="zh-CN"/>
    </w:rPr>
  </w:style>
  <w:style w:type="paragraph" w:styleId="Heading4">
    <w:name w:val="Heading 4"/>
    <w:basedOn w:val="Nadpis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Lucida Sans Unicode" w:cs="Tahoma"/>
      <w:b/>
      <w:bCs/>
      <w:sz w:val="24"/>
      <w:szCs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Pedformtovantext">
    <w:name w:val="Předformátovaný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12:52:00Z</dcterms:created>
  <dc:creator>Lenka Vašíčková</dc:creator>
  <dc:description/>
  <cp:keywords/>
  <dc:language>en-US</dc:language>
  <cp:lastModifiedBy>Lenka Vašíčková</cp:lastModifiedBy>
  <dcterms:modified xsi:type="dcterms:W3CDTF">2010-07-11T05:16:00Z</dcterms:modified>
  <cp:revision>4</cp:revision>
  <dc:subject/>
  <dc:title/>
</cp:coreProperties>
</file>