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rPr>
          <w:b/>
          <w:b/>
          <w:bCs/>
          <w:sz w:val="20"/>
          <w:szCs w:val="20"/>
        </w:rPr>
      </w:pPr>
      <w:r>
        <w:rPr>
          <w:rFonts w:eastAsia="Gunny Handwriting" w:cs="Gunny Handwriting" w:ascii="Gunny Handwriting" w:hAnsi="Gunny Handwriting"/>
          <w:b/>
          <w:bCs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bCs/>
          <w:sz w:val="72"/>
          <w:szCs w:val="72"/>
        </w:rPr>
        <w:t>Severní vítr</w:t>
      </w:r>
      <w:r>
        <w:rPr>
          <w:b/>
          <w:bCs/>
        </w:rPr>
        <w:t xml:space="preserve">   </w:t>
      </w:r>
      <w:r>
        <w:rPr>
          <w:rFonts w:cs="Gunny Handwriting" w:ascii="Gunny Handwriting" w:hAnsi="Gunny Handwriting"/>
          <w:bCs/>
          <w:sz w:val="40"/>
          <w:szCs w:val="40"/>
        </w:rPr>
        <w:t>Jaroslav Uhlíř /Zdeněk Svěrák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                  A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Jdu s děravou patou, mám horečku zlato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                    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sem chudý, jsem sláb a nemoc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A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 hlava mně pálí, tam v modravé dál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          G7      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e leskne a třpytí můj se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Kraj pod sněhem mlčí, tam stopy jsou vlč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m zbytečně budeš mi psá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ám v dřevěné boudě sen o zlaté hroudě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á nechám si tisíckrát zdá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       C7       F     C                    G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 Severní vítr je krutý, počítej, lásko má, s tím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        C7         F             C     G7  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 nohám ti dám zlaté pruty, nebo se vůbec nevrátí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Tak zarůstám vousem a vlci už jdou sem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á slyším je výt blíž a blíž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už mají mou stopu, už větří, že kop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i hrob a že stloukám si kříž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Zde leží ten blázen, chtěl dům a chtěl bazé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 opustil tvou krásnou tvář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á plechovej hrnek, v něm pár zlatej zrne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 nad hrobem polární zář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900" w:right="83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9:38:00Z</dcterms:created>
  <dc:creator>Lenka Vašíčková</dc:creator>
  <dc:description/>
  <cp:keywords/>
  <dc:language>en-US</dc:language>
  <cp:lastModifiedBy>Lenka Vašíčková</cp:lastModifiedBy>
  <dcterms:modified xsi:type="dcterms:W3CDTF">2010-07-11T06:12:00Z</dcterms:modified>
  <cp:revision>2</cp:revision>
  <dc:subject/>
  <dc:title>Severní vítr </dc:title>
</cp:coreProperties>
</file>