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>Montgomery</w:t>
      </w:r>
    </w:p>
    <w:p>
      <w:pPr>
        <w:pStyle w:val="Normal"/>
        <w:rPr/>
      </w:pPr>
      <w:r>
        <w:rPr/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             C      Ami 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) Déšť ti holka smáčel vlasy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 D7          G   D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 tvých očí zbyl prázdnej kruh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            C    Ami 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de je zbytek tvojí krásy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D    D7           G 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 ví dneska jenom bů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      C  Ami D7           G D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: Z celé jižní eskadróny, nezbyl ani jeden muž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    C  Ami  D     D7        G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 Montgomery bijou zvony, déšť ti smývá ze rtů rů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) Na kopečku v prachu cesty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eží i tvůj gener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V ruce šátek od nevěsty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e ruka leží d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) Tvář má zšedivělou strachem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bylo v ní pár těžkých chvi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roužek krve stéká prachem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éšť mu slepil vlas jak jí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color w:val="777777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) Déšť ti šeptá jeho jméno, </w:t>
        <w:br/>
        <w:t xml:space="preserve">   šeptá ho i listoví,</w:t>
        <w:br/>
        <w:t xml:space="preserve">   lásku měl rád víc než život, </w:t>
        <w:br/>
        <w:t xml:space="preserve">   to ti nikdy nepoví</w:t>
      </w:r>
      <w:r>
        <w:rPr>
          <w:color w:val="777777"/>
          <w:sz w:val="20"/>
          <w:szCs w:val="20"/>
        </w:rPr>
        <w:t>.</w:t>
      </w:r>
    </w:p>
    <w:p>
      <w:pPr>
        <w:pStyle w:val="Normal"/>
        <w:rPr>
          <w:color w:val="777777"/>
          <w:sz w:val="20"/>
          <w:szCs w:val="20"/>
        </w:rPr>
      </w:pPr>
      <w:r>
        <w:rPr>
          <w:color w:val="777777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sectPr>
      <w:type w:val="nextPage"/>
      <w:pgSz w:w="8391" w:h="11906"/>
      <w:pgMar w:left="851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1:00Z</dcterms:created>
  <dc:creator>Lenka Vašíčková</dc:creator>
  <dc:description/>
  <cp:keywords/>
  <dc:language>en-US</dc:language>
  <cp:lastModifiedBy>Lenka Vašíčková</cp:lastModifiedBy>
  <dcterms:modified xsi:type="dcterms:W3CDTF">2010-07-11T05:33:00Z</dcterms:modified>
  <cp:revision>5</cp:revision>
  <dc:subject/>
  <dc:title/>
</cp:coreProperties>
</file>