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195" w:hanging="0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Když jsem k vám chodíval                                </w:t>
      </w:r>
      <w:r>
        <w:rPr>
          <w:rFonts w:cs="Gunny Handwriting" w:ascii="Gunny Handwriting" w:hAnsi="Gunny Handwriting"/>
          <w:sz w:val="40"/>
          <w:szCs w:val="40"/>
        </w:rPr>
        <w:t>Lidové písně</w:t>
      </w:r>
      <w:r>
        <w:rPr>
          <w:rFonts w:cs="Gunny Handwriting" w:ascii="Gunny Handwriting" w:hAnsi="Gunny Handwriting"/>
          <w:b/>
          <w:sz w:val="72"/>
          <w:szCs w:val="72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                  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Když jsem k vám chodíval přes ty les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D7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, přes ty les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jvalas má milá veselejš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D7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 veselejš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          D7           G           D7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: Ale teď jsi holka bledá, ale teď jsi holka bled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           D7        G          D7    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nad že ti srdéčko vyspat nedá, ach ouvej, vyspat nedá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Když jsem k vám chodíval přes kalu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 přes kalu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jvalas má milá jak ta růž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, jak ta růže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[: Ale teď jsi holka bledá...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Když jsem k vám chodíval pod okýnk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, pod okýnk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jvalas má milá krev a mlík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h ouvej, krev a mlíko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[: Ale teď jsi holka bledá...:]</w:t>
      </w:r>
    </w:p>
    <w:sectPr>
      <w:type w:val="nextPage"/>
      <w:pgSz w:w="8391" w:h="11906"/>
      <w:pgMar w:left="56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14:00Z</dcterms:created>
  <dc:creator>Lenka Vašíčková</dc:creator>
  <dc:description/>
  <cp:keywords/>
  <dc:language>en-US</dc:language>
  <cp:lastModifiedBy>Lenka Vašíčková</cp:lastModifiedBy>
  <dcterms:modified xsi:type="dcterms:W3CDTF">2010-07-11T05:10:00Z</dcterms:modified>
  <cp:revision>3</cp:revision>
  <dc:subject/>
  <dc:title/>
</cp:coreProperties>
</file>