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Gunny Handwriting" w:hAnsi="Gunny Handwriting" w:cs="Gunny Handwriting"/>
        </w:rPr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Žízeň</w:t>
      </w:r>
      <w:r>
        <w:rPr>
          <w:rFonts w:cs="Gunny Handwriting" w:ascii="Gunny Handwriting" w:hAnsi="Gunny Handwriting"/>
          <w:b/>
          <w:bCs/>
        </w:rPr>
        <w:tab/>
        <w:tab/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>Spirituál kvintet</w:t>
      </w:r>
      <w:r>
        <w:rPr>
          <w:rFonts w:cs="Gunny Handwriting" w:ascii="Gunny Handwriting" w:hAnsi="Gunny Handwriting"/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C                   Fmaj7 Ami G C</w:t>
      </w:r>
    </w:p>
    <w:p>
      <w:pPr>
        <w:pStyle w:val="FormtovanvHTML"/>
        <w:rPr/>
      </w:pPr>
      <w:r>
        <w:rPr/>
        <w:t>1. Když kapky deště buší na rozpálenou  zem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</w:t>
      </w:r>
      <w:r>
        <w:rPr/>
        <w:t>Fmaj7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á toužím celou duší dát živou vodu všem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    </w:t>
      </w:r>
      <w:r>
        <w:rPr/>
        <w:t>Fmaj7 Ami G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už v knize knih je psáno: bez vody  nelze žít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</w:t>
      </w:r>
      <w:r>
        <w:rPr/>
        <w:t>Fmaj7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šak ne každému je dáno z řeky pravdy pí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    </w:t>
      </w:r>
      <w:r>
        <w:rPr/>
        <w:t>G             C C7</w:t>
      </w:r>
    </w:p>
    <w:p>
      <w:pPr>
        <w:pStyle w:val="FormtovanvHTML"/>
        <w:rPr/>
      </w:pPr>
      <w:r>
        <w:rPr/>
        <w:t>R: Já mám žízeň, věčnou žízeň,</w:t>
      </w:r>
    </w:p>
    <w:p>
      <w:pPr>
        <w:pStyle w:val="FormtovanvHTML"/>
        <w:rPr/>
      </w:pPr>
      <w:r>
        <w:rPr>
          <w:rFonts w:eastAsia="Courier New"/>
        </w:rPr>
        <w:t xml:space="preserve">          </w:t>
      </w:r>
      <w:r>
        <w:rPr/>
        <w:t>F   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tačí říct, kde najdu vláhu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</w:t>
      </w:r>
      <w:r>
        <w:rPr/>
        <w:t>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zchladím žáhu pálivou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</w:t>
      </w:r>
      <w:r>
        <w:rPr/>
        <w:t>C C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ó, já mám žízeň, věčnou žízeň,</w:t>
      </w:r>
    </w:p>
    <w:p>
      <w:pPr>
        <w:pStyle w:val="FormtovanvHTML"/>
        <w:rPr/>
      </w:pPr>
      <w:r>
        <w:rPr>
          <w:rFonts w:eastAsia="Courier New"/>
        </w:rPr>
        <w:t xml:space="preserve">          </w:t>
      </w:r>
      <w:r>
        <w:rPr/>
        <w:t>F   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tačí říct, kde najdu vláhu,</w:t>
      </w:r>
    </w:p>
    <w:p>
      <w:pPr>
        <w:pStyle w:val="FormtovanvHTML"/>
        <w:rPr/>
      </w:pPr>
      <w:r>
        <w:rPr>
          <w:rFonts w:eastAsia="Courier New"/>
        </w:rPr>
        <w:t xml:space="preserve">            </w:t>
      </w:r>
      <w:r>
        <w:rPr/>
        <w:t>F C    F C    F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zmizí žízeň, žízeň, žízeň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Stokrát víc než slova hladká jeden čin znamen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šak musíš zadní vrátka nechat zavřen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ně čistá voda schází, mně chybí její třpyt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ždyť z moře lží a frází se voda nedá pít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Jak vytékají říčky zpod úbočí hor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pod očními víčky já ukrývám svůj vzdor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en pramen vody živé má v sobě každý z nás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vytryskne jak gejzír, až přijde jeho čas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R:</w:t>
      </w:r>
    </w:p>
    <w:sectPr>
      <w:type w:val="nextPage"/>
      <w:pgSz w:w="8391" w:h="11906"/>
      <w:pgMar w:left="900" w:right="101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06:00Z</dcterms:created>
  <dc:creator>Lenka Vašíčková</dc:creator>
  <dc:description/>
  <cp:keywords/>
  <dc:language>en-US</dc:language>
  <cp:lastModifiedBy>Lenka Vašíčková</cp:lastModifiedBy>
  <dcterms:modified xsi:type="dcterms:W3CDTF">2010-07-11T07:11:00Z</dcterms:modified>
  <cp:revision>3</cp:revision>
  <dc:subject/>
  <dc:title>Žízeň</dc:title>
</cp:coreProperties>
</file>